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68" w:hanging="0"/>
        <w:rPr/>
      </w:pPr>
      <w:r>
        <w:rPr/>
        <w:drawing>
          <wp:inline distT="0" distB="0" distL="0" distR="0">
            <wp:extent cx="5797550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05" t="2394" r="88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b/>
          <w:sz w:val="16"/>
          <w:szCs w:val="24"/>
          <w:lang w:val="en-US"/>
        </w:rPr>
        <w:t>Figure S1.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 Top 40 categories obtained by functional annotation in different biological processes. (a) Most accumulated proteins in </w:t>
      </w:r>
      <w:r>
        <w:rPr>
          <w:rFonts w:cs="Times New Roman" w:ascii="Times New Roman" w:hAnsi="Times New Roman"/>
          <w:i/>
          <w:sz w:val="16"/>
          <w:szCs w:val="24"/>
          <w:lang w:val="en-US"/>
        </w:rPr>
        <w:t>canga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 plants and (b) the most accumulated proteins in rehabilitating minelands (RM) plants.</w:t>
      </w:r>
      <w:r>
        <w:br w:type="page"/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  <w:drawing>
          <wp:inline distT="0" distB="0" distL="0" distR="0">
            <wp:extent cx="5388610" cy="3030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24"/>
          <w:lang w:val="en-US"/>
        </w:rPr>
        <w:t xml:space="preserve">Figure S2. 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Relative abundance at the phylum level of major fungal (A) and bacterial (B) sequences associated with the rhizosphere (R) or bulk soil (B) of </w:t>
      </w:r>
      <w:r>
        <w:rPr>
          <w:rFonts w:cs="Times New Roman" w:ascii="Times New Roman" w:hAnsi="Times New Roman"/>
          <w:i/>
          <w:sz w:val="16"/>
          <w:szCs w:val="24"/>
          <w:lang w:val="en-US"/>
        </w:rPr>
        <w:t>Dioclea apurensis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 growing in </w:t>
      </w:r>
      <w:r>
        <w:rPr>
          <w:rFonts w:cs="Times New Roman" w:ascii="Times New Roman" w:hAnsi="Times New Roman"/>
          <w:i/>
          <w:sz w:val="16"/>
          <w:szCs w:val="24"/>
          <w:lang w:val="en-US"/>
        </w:rPr>
        <w:t>canga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16"/>
          <w:szCs w:val="24"/>
          <w:lang w:val="en-US"/>
        </w:rPr>
        <w:t>canga</w:t>
      </w:r>
      <w:r>
        <w:rPr>
          <w:rFonts w:cs="Times New Roman" w:ascii="Times New Roman" w:hAnsi="Times New Roman"/>
          <w:sz w:val="16"/>
          <w:szCs w:val="24"/>
          <w:lang w:val="en-US"/>
        </w:rPr>
        <w:t>) or a rehabilitating mineland (RM) in Serra dos Carajás, eastern Amazon (n = 4).</w:t>
      </w:r>
      <w:r>
        <w:br w:type="page"/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  <w:drawing>
          <wp:inline distT="0" distB="0" distL="0" distR="0">
            <wp:extent cx="5388610" cy="303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-568" w:hanging="0"/>
        <w:jc w:val="center"/>
        <w:rPr/>
      </w:pPr>
      <w:r>
        <w:rPr>
          <w:rFonts w:cs="Times New Roman" w:ascii="Times New Roman" w:hAnsi="Times New Roman"/>
          <w:b/>
          <w:bCs/>
          <w:sz w:val="16"/>
          <w:szCs w:val="24"/>
          <w:lang w:val="en-US"/>
        </w:rPr>
        <w:t xml:space="preserve">Figure S3. 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Relative abundance at the genus level of major fungal (A) and bacterial (B) sequences associated with the rhizosphere (R) or bulk soil (B) of </w:t>
      </w:r>
      <w:r>
        <w:rPr>
          <w:rFonts w:cs="Times New Roman" w:ascii="Times New Roman" w:hAnsi="Times New Roman"/>
          <w:i/>
          <w:sz w:val="16"/>
          <w:szCs w:val="24"/>
          <w:lang w:val="en-US"/>
        </w:rPr>
        <w:t>Dioclea apurensis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 growing in </w:t>
      </w:r>
      <w:r>
        <w:rPr>
          <w:rFonts w:cs="Times New Roman" w:ascii="Times New Roman" w:hAnsi="Times New Roman"/>
          <w:i/>
          <w:sz w:val="16"/>
          <w:szCs w:val="24"/>
          <w:lang w:val="en-US"/>
        </w:rPr>
        <w:t>canga</w:t>
      </w:r>
      <w:r>
        <w:rPr>
          <w:rFonts w:cs="Times New Roman" w:ascii="Times New Roman" w:hAnsi="Times New Roman"/>
          <w:sz w:val="16"/>
          <w:szCs w:val="24"/>
          <w:lang w:val="en-US"/>
        </w:rPr>
        <w:t xml:space="preserve"> (</w:t>
      </w:r>
      <w:r>
        <w:rPr>
          <w:rFonts w:cs="Times New Roman" w:ascii="Times New Roman" w:hAnsi="Times New Roman"/>
          <w:i/>
          <w:sz w:val="16"/>
          <w:szCs w:val="24"/>
          <w:lang w:val="en-US"/>
        </w:rPr>
        <w:t>canga</w:t>
      </w:r>
      <w:r>
        <w:rPr>
          <w:rFonts w:cs="Times New Roman" w:ascii="Times New Roman" w:hAnsi="Times New Roman"/>
          <w:sz w:val="16"/>
          <w:szCs w:val="24"/>
          <w:lang w:val="en-US"/>
        </w:rPr>
        <w:t>) or a rehabilitating mineland (RM) in Serra dos Carajás, eastern Amazon (n = 4).</w:t>
      </w:r>
      <w:r>
        <w:br w:type="page"/>
      </w:r>
    </w:p>
    <w:p>
      <w:pPr>
        <w:pStyle w:val="Normal"/>
        <w:spacing w:lineRule="auto" w:line="240" w:before="0" w:after="0"/>
        <w:ind w:right="-568" w:hanging="0"/>
        <w:jc w:val="center"/>
        <w:rPr>
          <w:rFonts w:ascii="Times New Roman" w:hAnsi="Times New Roman" w:cs="Times New Roman"/>
          <w:sz w:val="16"/>
          <w:szCs w:val="24"/>
          <w:lang w:val="en-US"/>
        </w:rPr>
      </w:pPr>
      <w:r>
        <w:rPr>
          <w:rFonts w:cs="Times New Roman" w:ascii="Times New Roman" w:hAnsi="Times New Roman"/>
          <w:sz w:val="16"/>
          <w:szCs w:val="24"/>
          <w:lang w:val="en-US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134"/>
        <w:gridCol w:w="1276"/>
        <w:gridCol w:w="1134"/>
        <w:gridCol w:w="1701"/>
      </w:tblGrid>
      <w:tr>
        <w:trPr>
          <w:trHeight w:val="624" w:hRule="atLeast"/>
        </w:trPr>
        <w:tc>
          <w:tcPr>
            <w:tcW w:w="9073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>Table S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. Fungal 18S rRN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sequences obtained in rhizospheric and bulk substrates samples from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Dioclea apurensis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growing in 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cang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sz w:val="20"/>
              </w:rPr>
              <w:t>canga</w:t>
            </w:r>
            <w:r>
              <w:rPr>
                <w:rFonts w:eastAsia="Times New Roman" w:cs="Times New Roman" w:ascii="Times New Roman" w:hAnsi="Times New Roman"/>
                <w:sz w:val="20"/>
              </w:rPr>
              <w:t>) or rehabilitating minelands (RM).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Sample site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Soil sourc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Sample ID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Total read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Read after filtering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Number of OTU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Dioclea apurensis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Canga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hizospher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R1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0743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066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R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550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58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R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2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51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4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R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9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27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1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ul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77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80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B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0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3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B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49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16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B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395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588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3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hizosph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1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2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R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6644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99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R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775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970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78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R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57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12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63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ul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B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6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9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1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B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00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38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38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B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271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96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2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B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48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228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-142" w:right="-568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16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20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8"/>
        <w:gridCol w:w="1134"/>
        <w:gridCol w:w="1275"/>
        <w:gridCol w:w="1134"/>
        <w:gridCol w:w="1701"/>
      </w:tblGrid>
      <w:tr>
        <w:trPr>
          <w:trHeight w:val="624" w:hRule="atLeast"/>
        </w:trPr>
        <w:tc>
          <w:tcPr>
            <w:tcW w:w="9214" w:type="dxa"/>
            <w:gridSpan w:val="7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 xml:space="preserve">Table S2.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acterial 16S rRNA sequences obtained in rhizospheric and bulk substrates samples from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Diocle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apurensi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growing in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cang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cang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) or rehabilitating minelands (RM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).</w:t>
            </w:r>
          </w:p>
        </w:tc>
      </w:tr>
      <w:tr>
        <w:trPr>
          <w:trHeight w:val="737" w:hRule="atLeast"/>
        </w:trPr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Sample site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Soil sourc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Sample ID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Total reads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Read after filtering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Number of OTU</w:t>
            </w:r>
          </w:p>
        </w:tc>
      </w:tr>
      <w:tr>
        <w:trPr/>
        <w:tc>
          <w:tcPr>
            <w:tcW w:w="127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Dioclea apurensis</w:t>
            </w:r>
          </w:p>
        </w:tc>
        <w:tc>
          <w:tcPr>
            <w:tcW w:w="1276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Canga</w:t>
            </w:r>
          </w:p>
        </w:tc>
        <w:tc>
          <w:tcPr>
            <w:tcW w:w="1418" w:type="dxa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hizospher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R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3728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755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5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R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54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74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9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R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995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43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32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R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58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86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ul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584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7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3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B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054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1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B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064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1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anga_B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26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8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M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hizosph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R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5776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918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605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R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06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74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R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2748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35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99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R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138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467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4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Bul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6829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1527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8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B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09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2429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96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B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8822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27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901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RM_B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3945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34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8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tbl>
      <w:tblPr>
        <w:tblW w:w="8644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1134"/>
        <w:gridCol w:w="1276"/>
        <w:gridCol w:w="2433"/>
        <w:gridCol w:w="2835"/>
      </w:tblGrid>
      <w:tr>
        <w:trPr>
          <w:trHeight w:val="907" w:hRule="atLeast"/>
        </w:trPr>
        <w:tc>
          <w:tcPr>
            <w:tcW w:w="864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Table S3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Most abundant fungal and bacterial taxa identified in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Dioclea apurensis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soil substrates in plants from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cang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canga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) and rehabilitating minelands (RM). Numbers between parentheses are the relative abundance percentage (RA %) of each identified taxa.</w:t>
            </w:r>
          </w:p>
        </w:tc>
      </w:tr>
      <w:tr>
        <w:trPr>
          <w:trHeight w:val="454" w:hRule="atLeast"/>
        </w:trPr>
        <w:tc>
          <w:tcPr>
            <w:tcW w:w="3376" w:type="dxa"/>
            <w:gridSpan w:val="3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 xml:space="preserve">Identification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/>
              </w:rPr>
              <w:t>Source</w:t>
            </w:r>
          </w:p>
        </w:tc>
        <w:tc>
          <w:tcPr>
            <w:tcW w:w="243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Identified Phyla (RA %)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Identified Genera (RA %)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Fungi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Canga</w:t>
            </w:r>
          </w:p>
        </w:tc>
        <w:tc>
          <w:tcPr>
            <w:tcW w:w="1276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Rhizosphere</w:t>
            </w:r>
          </w:p>
        </w:tc>
        <w:tc>
          <w:tcPr>
            <w:tcW w:w="2433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Ascomycota (93.80); Basidiomycota (4.40); Unidentified (0.67); Chytridiomycota (0.59); Mucoromycota (0.54)</w:t>
            </w:r>
          </w:p>
        </w:tc>
        <w:tc>
          <w:tcPr>
            <w:tcW w:w="2835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Unidentified (77.3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Paraconiothy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2.9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Scytalid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2.2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litopilu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7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Mycosphaerel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25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ladospo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24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andid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2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Fusa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0.97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Microdoch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0.71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Neopestalotiopsi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0.65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ulk</w:t>
            </w:r>
          </w:p>
        </w:tc>
        <w:tc>
          <w:tcPr>
            <w:tcW w:w="2433" w:type="dxa"/>
            <w:tcBorders>
              <w:top w:val="dashSmallGap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Ascomycota (94.10); Basidiomycota (3.10); Glomeromycota (2.69); Unidentified (0.09); Chytridiomycota (0.02)</w:t>
            </w:r>
          </w:p>
        </w:tc>
        <w:tc>
          <w:tcPr>
            <w:tcW w:w="2835" w:type="dxa"/>
            <w:tcBorders>
              <w:top w:val="dashSmallGap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Unidentified (61.9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Arn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7.6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Keissleriel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6.4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urvulari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6.1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haetomel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5.33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Mycosphaerel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38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Rasamsoni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35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astanediel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29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Fusa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0.8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Aureobasid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0.70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M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Rhizosphere</w:t>
            </w:r>
          </w:p>
        </w:tc>
        <w:tc>
          <w:tcPr>
            <w:tcW w:w="24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Ascomycota (90.80); Basidiomycota (8.20); Glomeromycota (0.66); Unidentified (0.25); Chytridiomycota (0.09)</w:t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Unidentified (49.9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Fusa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22.7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Trechispor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5.1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Didymel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3.2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Ophiosphaerel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58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Helicospo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45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Lasiodiplodi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22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Purpureocill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17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oniospo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13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Thielavi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2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ulk</w:t>
            </w:r>
          </w:p>
        </w:tc>
        <w:tc>
          <w:tcPr>
            <w:tcW w:w="24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Ascomycota (91.30); Basidiomycota (6.82); Glomeromycota (1.0); Unidentified (0.83); Mucoromycota (0.04); Chytridiomycota (0.01)</w:t>
            </w:r>
          </w:p>
        </w:tc>
        <w:tc>
          <w:tcPr>
            <w:tcW w:w="28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Unidentified (52.4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Fusa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6.9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oniospo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6.0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Cladospo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3.92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Didymel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2.21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Exophia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2.17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Ascochyt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41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Purpureocill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36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Pestalotiopsi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27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>Paraconiothy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 (1.02)</w:t>
            </w:r>
          </w:p>
        </w:tc>
      </w:tr>
      <w:tr>
        <w:trPr/>
        <w:tc>
          <w:tcPr>
            <w:tcW w:w="966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Bacteria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Canga</w:t>
            </w:r>
          </w:p>
        </w:tc>
        <w:tc>
          <w:tcPr>
            <w:tcW w:w="1276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Rhizosphere</w:t>
            </w:r>
          </w:p>
        </w:tc>
        <w:tc>
          <w:tcPr>
            <w:tcW w:w="2433" w:type="dxa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cidobacteria (42.80); Proteobacteria (38.70); Actinobacteria (16.10); Verrucomicrobia (2.40)</w:t>
            </w:r>
          </w:p>
        </w:tc>
        <w:tc>
          <w:tcPr>
            <w:tcW w:w="2835" w:type="dxa"/>
            <w:tcBorders>
              <w:top w:val="single" w:sz="12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hodoplane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20.0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Bradyrhiz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14.4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Demequin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13.9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oseiarcu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6.54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hodomicr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4.74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Mycobacte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4.67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hodopi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4.66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Aquabacter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4.38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Actinotale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3.47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Gluconacetobacter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3.17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ulk</w:t>
            </w:r>
          </w:p>
        </w:tc>
        <w:tc>
          <w:tcPr>
            <w:tcW w:w="2433" w:type="dxa"/>
            <w:tcBorders>
              <w:top w:val="dashSmallGap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Acidobacteria (53.20); Proteobacteria (35.80); Actinobacteria (10.20); Verrucomicrobia (0.80)</w:t>
            </w:r>
          </w:p>
        </w:tc>
        <w:tc>
          <w:tcPr>
            <w:tcW w:w="2835" w:type="dxa"/>
            <w:tcBorders>
              <w:top w:val="dashSmallGap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Bradyrhiz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24.3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hodoplane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14.0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oseiarcu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11.9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hodopil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10.2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hodomicr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5.42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Aquabacter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4.57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Demequin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3.44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Gluconacetobacter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3.42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Mycobacter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2.54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Brevundimona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2.29)</w:t>
            </w:r>
          </w:p>
        </w:tc>
      </w:tr>
      <w:tr>
        <w:trPr/>
        <w:tc>
          <w:tcPr>
            <w:tcW w:w="96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RM</w:t>
            </w:r>
          </w:p>
        </w:tc>
        <w:tc>
          <w:tcPr>
            <w:tcW w:w="1276" w:type="dxa"/>
            <w:tcBorders>
              <w:top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Rhizosphere</w:t>
            </w:r>
          </w:p>
        </w:tc>
        <w:tc>
          <w:tcPr>
            <w:tcW w:w="2433" w:type="dxa"/>
            <w:tcBorders>
              <w:top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Proteobacteria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(64.1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Acidobacteria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18.00)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; Actinobacteria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(14.9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Bacteroidetes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 xml:space="preserve">(2.2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Latescibacteria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0.80)</w:t>
            </w:r>
          </w:p>
        </w:tc>
        <w:tc>
          <w:tcPr>
            <w:tcW w:w="2835" w:type="dxa"/>
            <w:tcBorders>
              <w:top w:val="single" w:sz="8" w:space="0" w:color="000000"/>
              <w:bottom w:val="dashSmallGap" w:sz="8" w:space="0" w:color="000000"/>
            </w:tcBorders>
          </w:tcPr>
          <w:p>
            <w:pPr>
              <w:pStyle w:val="Normal"/>
              <w:spacing w:lineRule="atLeast" w:line="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Bradyrhizobium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14.50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Streptomyces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5.50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Rhodoplanes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4.80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Sphingomonas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4.20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Pedomicrobium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3.95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Hyphomicrobium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3.61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Mycobacterium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3.55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Burkholderia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3.01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Sphingomicrobium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2.44);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s-MX"/>
              </w:rPr>
              <w:t xml:space="preserve"> Rhizobium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MX"/>
              </w:rPr>
              <w:t>(2.30)</w:t>
            </w:r>
          </w:p>
        </w:tc>
      </w:tr>
      <w:tr>
        <w:trPr>
          <w:trHeight w:val="1179" w:hRule="atLeast"/>
        </w:trPr>
        <w:tc>
          <w:tcPr>
            <w:tcW w:w="966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s-M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Bulk</w:t>
            </w:r>
          </w:p>
        </w:tc>
        <w:tc>
          <w:tcPr>
            <w:tcW w:w="2433" w:type="dxa"/>
            <w:tcBorders>
              <w:top w:val="dashSmallGap" w:sz="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"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>Proteobacteria (67.00); Acidobacteria (23.30); Actinobacteria (8.63); Bacteroidetes (1.07)</w:t>
            </w:r>
          </w:p>
        </w:tc>
        <w:tc>
          <w:tcPr>
            <w:tcW w:w="2835" w:type="dxa"/>
            <w:tcBorders>
              <w:top w:val="dashSmallGap" w:sz="8" w:space="0" w:color="000000"/>
              <w:bottom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Bradyrhiz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18.5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Sphingomona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12.0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Hyphomicr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6.0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hodoplanes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5.30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Mesorhiz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3.81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Pedomicr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3.68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Sphingomicr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3.55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Filomicr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2.86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Rhizobium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2.61)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en-US"/>
              </w:rPr>
              <w:t>Devosia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(2.48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tbl>
      <w:tblPr>
        <w:tblW w:w="907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080"/>
      </w:tblGrid>
      <w:tr>
        <w:trPr>
          <w:trHeight w:val="340" w:hRule="atLeast"/>
        </w:trPr>
        <w:tc>
          <w:tcPr>
            <w:tcW w:w="907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427" w:hanging="0"/>
              <w:rPr>
                <w:rFonts w:ascii="Times New Roman" w:hAnsi="Times New Roman" w:cs="Times New Roman"/>
                <w:b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 xml:space="preserve">Table S4.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Steps and procedures of protein extraction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en-US"/>
              </w:rPr>
              <w:t>.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Steps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Procedure 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1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roots of five plants were mixed for each condition and the material was macerated in liquid nitrogen. Were using about 300 mg of macerated roots. 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2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 each sample were added 10 mL of buffer containing sucrose (1.5 M), Tris-Hydrochloride (1M, pH 8), sodium dodecyl sulfate (SDS, 10%), Phenylmethylsulfonyl fluoride (PMSF, 100 mM), polyvinylpolypyrrolidone (PVPP), ultrapure water with addition of 100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 of protease inhibitor (SIGMA) and 500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μ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 of </w:t>
            </w:r>
            <w:r>
              <w:rPr>
                <w:rFonts w:cs="Times New Roman" w:ascii="Times New Roman" w:hAnsi="Times New Roman"/>
                <w:sz w:val="20"/>
                <w:szCs w:val="20"/>
                <w:lang w:val="el-GR"/>
              </w:rPr>
              <w:t>β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ercaptoethanol. </w:t>
              <w:tab/>
              <w:t xml:space="preserve"> 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3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samples were sonicated for five repetitions of 30 seconds at room temperature. 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4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extracts were divided in ten microtubules each, followed by the addition of 700 μL of phenol per microtubule. The samples were vortexed by 15 minutes and centrifuged during 8 minutes at 14000 rpm, for the phenolic phase separation. </w:t>
              <w:tab/>
              <w:t xml:space="preserve"> 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5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phenolic content was transferred to new microtubule and the operation repeated to eliminate the any residue of aqueous phase or SDS. 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6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here were added 1300 μL of ammonia acetate (100 mM) in methanol (100%) for protein precipitation during 24 hours at -80 ºC.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7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Centrifugation at 14000 rpm during 8 minutes, and the supernatant was discarded. The precipitate was transferred to a new microtubule and washed four times with acetone 80%. 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8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2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last washing was made with ethanol 70% and the precipitate dried at room temperature in vacuum concentrator around seven minutes. </w:t>
            </w:r>
          </w:p>
        </w:tc>
      </w:tr>
      <w:tr>
        <w:trPr>
          <w:trHeight w:val="584" w:hRule="atLeast"/>
        </w:trPr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9 </w:t>
            </w:r>
          </w:p>
        </w:tc>
        <w:tc>
          <w:tcPr>
            <w:tcW w:w="8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ind w:left="-28" w:right="-2" w:hanging="116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he extracts were solubilized in 200 μL of RapiGest (Waters, Milford, MA, USA) 0,2%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360" w:before="240" w:after="60"/>
      <w:ind w:right="-141" w:hanging="0"/>
      <w:jc w:val="both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  <w:lang w:val="en-US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Times New Roman" w:hAnsi="Times New Roman" w:eastAsia="Times New Roman" w:cs="Times New Roman"/>
      <w:b/>
      <w:bCs/>
      <w:kern w:val="2"/>
      <w:sz w:val="24"/>
      <w:szCs w:val="32"/>
      <w:lang w:val="en-US" w:eastAsia="zh-CN"/>
    </w:rPr>
  </w:style>
  <w:style w:type="character" w:styleId="EncabezadoCar">
    <w:name w:val="Encabezado Car"/>
    <w:qFormat/>
    <w:rPr>
      <w:sz w:val="22"/>
      <w:szCs w:val="22"/>
      <w:lang w:val="pt-BR"/>
    </w:rPr>
  </w:style>
  <w:style w:type="character" w:styleId="PiedepginaCar">
    <w:name w:val="Pie de página Car"/>
    <w:qFormat/>
    <w:rPr>
      <w:sz w:val="22"/>
      <w:szCs w:val="22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WWHeading1">
    <w:name w:val="WW-Heading 1"/>
    <w:basedOn w:val="Normal"/>
    <w:next w:val="Normal"/>
    <w:qFormat/>
    <w:pPr>
      <w:keepNext w:val="true"/>
      <w:spacing w:lineRule="auto" w:line="360" w:before="240" w:after="60"/>
      <w:ind w:left="-1" w:right="-141" w:hanging="1"/>
      <w:jc w:val="both"/>
      <w:textAlignment w:val="top"/>
      <w:outlineLvl w:val="0"/>
    </w:pPr>
    <w:rPr>
      <w:rFonts w:ascii="Times New Roman" w:hAnsi="Times New Roman" w:eastAsia="Times New Roman" w:cs="Calibri"/>
      <w:b/>
      <w:bCs/>
      <w:kern w:val="2"/>
      <w:sz w:val="24"/>
      <w:szCs w:val="32"/>
      <w:vertAlign w:val="subscript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7:09:00Z</dcterms:created>
  <dc:creator>sidney vasconcelos do nascimento</dc:creator>
  <dc:description/>
  <cp:keywords/>
  <dc:language>en-US</dc:language>
  <cp:lastModifiedBy>Hector Herrera</cp:lastModifiedBy>
  <cp:lastPrinted>2021-05-12T01:38:00Z</cp:lastPrinted>
  <dcterms:modified xsi:type="dcterms:W3CDTF">2022-01-20T13:42:00Z</dcterms:modified>
  <cp:revision>3</cp:revision>
  <dc:subject/>
  <dc:title/>
</cp:coreProperties>
</file>