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5"/>
        <w:gridCol w:w="1367"/>
        <w:gridCol w:w="1367"/>
        <w:gridCol w:w="1162"/>
        <w:gridCol w:w="929"/>
      </w:tblGrid>
      <w:tr>
        <w:trPr>
          <w:trHeight w:val="60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exp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calc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2-Phenylethyl)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3-Chloropropyl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Bromophenoxy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Chlorophenyl)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Methoxyphenyl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4-Methylphenyl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chloro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Bromomethyl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Dichloromethyl)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Diethylamino)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tr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7,7,7-Octamethyltetr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phen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butylsilyl)acetyl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ethylsilyl)eth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trimethylsilyl)acetyl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s(trimethylsilyl)-ethyl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silacyclohe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bromomethyl)tetr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chloromethyl)tetr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dichloromethyl)tetr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trimethylsiloxy)benz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vinyl-1,1,3,3-tetr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tr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,6,6-Hexamethylcyclotrisilaz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,10,12-Hexamethylcyclohex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pent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tetr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ilyltri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ethoxysilyl)-1-propan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Trimethylsilyl)-1-prop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rcaptopropyl-tr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phen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phen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fluoromethylphen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methylsiloxyphen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hloro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methyld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 2-(diethylmethylsilyl)eth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)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methyl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methylamino)bis(diethylam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methylphenyl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dimethyl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isobutyl)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phenyl)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chlorosilyl)meth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ethyl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hexylsilyl)acetyl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oxysilyl)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oxysilylamino)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ylsilylamino)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tr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(chloromethyl)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(dichloromethyl)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vinyl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Bis(trimethylsilyl)-3,3-dichlorocycloprop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s(trimethylsilyl)-ethyle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tr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diphenylno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(cyclohexyloxy)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llyl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d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dino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methylsilyl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no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(chloromethyl)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(dichloromethyl)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osamethyldec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decyl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d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oxy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2,2-di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2,2-dim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b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bis(2,2-dim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ethylam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d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d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no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oc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phenyl 1-isopropoxy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luoro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,2-dim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is(2-chloroprop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(2-ethylbut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(2-octyl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-2-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-2-pen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ace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dodec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hep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hex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iso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non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oc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en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di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nonyl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silyl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no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d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ilanometh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methylpent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methylnon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hex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,2-dim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2-chloroprop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is(diethylam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sobutyl 2-chloro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yld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dimethyl 1-(3-pentoxy)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but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henyl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ethyldiiso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pen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methylhept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ropyld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MDS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-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tr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oxy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,2-dim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2-chloroprop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s(diethylam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s(2,2-diethylhydraz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yld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(2,4-dichlorophenoxy)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(4-chlorophenoxy)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,4-dichloro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butoxy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isobutoxy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2-phenoxy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-4-chloro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chloro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ethyl-2-phenoxy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diethyl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on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ct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d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silanetriol tri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(2-octyl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hept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hex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isopent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pent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phen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vinyld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1,1-Dimethylpropyl)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-(Trimethoxysilyl)propyl)-1,2-ethanedi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but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isobut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ench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Isoprop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t-But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methyloct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y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(2-octyl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(cyclohexyl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flu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isopentyl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trichlor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tri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oxy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1H,1H,3H-perfluoropropyl)silic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1H,1H,5H-perfluoropentyl)silic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2-ethylbutyl) silic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diethylam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(dimethylamino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methyl-1-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pen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3-methyl-1-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osamethylhendec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methylcyclohept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methylhex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ex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oc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en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vi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6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Bis(trimethylsilyl)-3,3-dichlorocycloprop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silyl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-2-phenoxy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vi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pen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oxy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1-propoxy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2,2-di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2,2-dim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yl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ilyloxy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triphenylcyclotrisilo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oxyvi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silyl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silylam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1-ethoxy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1-isopropoxy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2,2-di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2,2-dimethylhydraz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isothiocyanat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ano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dimethyl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diphenyl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aminotriphe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oxytri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silyloxy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ent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dimethylamino)dibutylamino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tris(2-chloropropoxy)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diethoxymethyl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acet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trimethoxysil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6:00Z</dcterms:created>
  <dc:creator>Rudolf Naef</dc:creator>
  <dc:description/>
  <dc:language>en-US</dc:language>
  <cp:lastModifiedBy>Rudolf Naef</cp:lastModifiedBy>
  <dcterms:modified xsi:type="dcterms:W3CDTF">2022-08-24T17:19:00Z</dcterms:modified>
  <cp:revision>2</cp:revision>
  <dc:subject/>
  <dc:title>Molecule name</dc:title>
</cp:coreProperties>
</file>