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8"/>
        <w:gridCol w:w="1800"/>
        <w:gridCol w:w="1700"/>
        <w:gridCol w:w="1280"/>
      </w:tblGrid>
      <w:tr>
        <w:trPr>
          <w:trHeight w:val="263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ractivity exp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ractivity calc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erence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isothiocyanato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tetrahydrothiophenium bis(trifluoromethylsulfonyl)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2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.1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thal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silyl bro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G-5 cocomonium methyl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-N-meth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xylphenylcarbi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th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0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5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on-S-methy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4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Cyanoethyl)-3-octylimidazolium trifluoromethanesulf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7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hydraz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2-Cyanoethyl)-1-hexylimidazolium 1,1,1-trifluoromethanesulf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oxyvinyl bis(dimethylamino)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6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7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perfluorobutyl) 3-methylgluta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thoxyaz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butylthio) 2-phenylethyl bor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ammonium hydrogen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,4-Tetrachlor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di-2-dodec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6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vinyl bis(diethylamino)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(1H,1H-perfluoropropyl)silic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phosph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Cyanoethyl)-3-octylimidazolium benzenesulf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ammonium 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butylsulf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Cyanoethyl)-3-octylimidazolium dodecyl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1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0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ethoxy S-ethyl dithiophosphi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0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x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4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Stilb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oxyvinyl bis(1-piperidyl)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9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3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Glutamic acid 1,5-bis(1-methylethyl) ester dodecyl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Bis(7-H-perfluoroheptoxy)hex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6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Diphenyloxaz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odopent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tetrahydrothiophenium nit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Dimethylaminoethyl dimethylammonium 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az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5,5-Tetra(ethylthio)-pent-2-y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ammonium hydrogen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-3-(2-furyl)acrolei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fluoro-1,3-but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Ethoxy-l,3,5-hexatriene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2-Cyanoethyl)-1-hexylimidazolium benzenesulf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henoxyisothiocyanato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Ethylpyridinium trifluoro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zo[b,e]pyrid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2-Cyanoethyl)-1-hexylimidazolium dodecyl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8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-bis(butylthio)-thiophosphi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Bromo-3-chloropent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3-(2-furyl)acrolei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-Anthraquin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isobutylchloro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-N-ethylammonium 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diethylamino)bis(dibutylamino)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7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didec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decyl isopropylammonium bis(trifluoromethylsulfonyl)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7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xanth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9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icyc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ammonium hydrogen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-1-dodec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6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enzyl-3-methylimidazolium 2-acryloamido-2-methylpropanesulf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6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ylacet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,trans-2,4-Hexadienoyl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,trans-2,4-Heptadien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methyl-3-phenylglycid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H-Perfluorononyl 2-ethylhexan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Cyanoethyl)-3-hexylimidazolium bis(2-ethylhexyl)sulfosucci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[b]fluor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-3-methylimidazolium thiocya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Az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anth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phenylphosphinic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-1,1-difluoro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3-methylimidazolium methyl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ethylxanth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aminotrimethyl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ylpyridinium trifluoro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'-Dimethylaz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cyl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,trans-2,4-Hexadien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romocyclohexan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2-hexyl-3,5-dimethylpyrazolium tetrafluorobo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ivaloylm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,7,7,8,8,8-Heptafluoro-2,2-dimethyl-3,5-octanedi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Ethyl-N,N-dimethylammonium phenyl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(Hydroxymethyl)-2-furaldehy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ammonium 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ric aldehyde diethylace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succin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maldehy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3-hydroxypropyl)phosph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ada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'-Dimethylaz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benzo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,O,O-Triethyl thiophosph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itro-2-phenoxy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,5,6-Tetrahydro-7-methoxy-2H-azep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ydroxyethylammonium ole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9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thioanis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fuma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ideneacet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benzoyl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-Diethyl-1,3-propanedi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(1-phenylethoxy)bor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4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methyldiaminobut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thio-5,5-bis(ethoxy)-pent-1-en-3-y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,O-diisobutyl isobutylthiophosphi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-Bromo-1-propenyl)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fluorobutyl-1,4-diisocya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 phophorusoxy di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bromo-1,2-dichloro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methylsulfenyl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'-Ethyl-N,N-dimethyl-1,2-ethanedi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Isobutyl-3-sulfobutan-1-aminium hydrogen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propargyl aldehy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benzylidenemal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fluorobenzenethi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otremor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oxybenzylalcoh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2-Cyanoethyl)-1-hexylimidazolium 3-sulfobenz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-Butylbenzoyl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Phenyl-3-butyn-2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t-Butyl-5-methylp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az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Butylbenzoyl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phenylpropio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monitri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Geranyl bro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Bis(triethylsilyl)acet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thio-5,5-bis(ethoxy)-pent-1-en-3-y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mic acid ethyle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acetaldehyde diethylace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vinylphosph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meth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Pentylbenzoyl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trans-But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oxyvinyl diethoxy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anthrac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hydro-4H-1-benzopyran-4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-Dieth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enzyl-3-(2-cyanoethyl)imidazolium thiocya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,4-dioxopentan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Ethylcarbaz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phenylpropio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bromo-1,1-dichloro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oxyphenylisothiocya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fluoro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yclohexylphosph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3-phenyl-2-propen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-Triaz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 butoxy 2-(butoxycarbonyl)ethyl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7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abidi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4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[a]anthrac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2-ethylhexyl) trimelli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1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 K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7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butyr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ic anhyd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hydroxyethyl)ammonium ole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olunitri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diethylamino)bis(dipropylamino)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H-Perfluoroheptyl methyl eth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diphenyl eth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oxolan-2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ic acid 2-hydroxyethyle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3,5-Hexatr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trifluoroacetyl)m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henylphosp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5-isoprop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1-Bromoethyl)-benzonitri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2-acryloamido-2-methylpropanesulf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(butyl) ethylphosphonium diethylphosph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7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Bromocinnamaldehy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H-Fluoren-9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-1-hept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0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(2,2)pent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Hydroxyethyl)-3-methylimidazolium bis(trifluoromethanesulfonyl) 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,5-Tri-t-but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 butoxy 2-(butoxycarbonyl)propyl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xobutanedi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iod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trichlorosilylacet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malar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t-Butyl-2,4-dimethylp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minophenyl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(1H,1H,7H-perfluoroheptyl)silic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2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xyl tetradecyl phosphonium 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2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7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a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-Methoxyvinyl)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decanoic anhyd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Hydroxyethyl)-3-methylimidazolium perfluorobutanesulfo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pentafluor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isothiocya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rop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Methylanthrac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-Butylbenzenemeth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-N-(2-hydroxypropyl)-2-furfuryl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benzylidene-2-cyano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sorb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isopropylethanol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ald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Butadien-1-ol 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Bromomethoxy)prop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trihexyl)silox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Methyl-9H-fluor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H-Perfluorononyl buty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ethoxy-2-methylind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ylthiovinyl dihexoxy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4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2-pentyl-3,5-dimethylpyrazolium tetrafluorobo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4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Undecan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Acetyl-6-methylpyrid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yclohexylcyclohexyl acry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4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yclohexyl-2-methylnon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-2-phenoxyethyl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9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sorb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stea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7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trichloromethyl eth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2-(methylamino)benz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-Butyl-2,5-dimethylp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moyl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,5-Trimethyltetrahydro-8-naphth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Nitro-9-oxaphenanthren-10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o-cresylphosph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3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romo-1,4-dimethoxy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Fluoroethylsulfonyl flu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xobutyr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Phenylmethylene)-2-pentan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-Dimethylhepta-2,5-dien-4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-t-but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cetylcyclopentan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Cyclohexane-1,2-dinitri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oxyphenyldipropylphosph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Methyl thio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sec-butoxym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Vin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zofura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Aziridineeth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enecarbothio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aceti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-Di-t-pentyl-4-methylp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enzyl-N-eth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-4-t-but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bromopropan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 triole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7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stab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0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henylsulf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quinoxa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fluorobenzonitri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phosphinic di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L-alan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chloro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'-Bifluoreny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Fluorobenzeneacetonitri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entylpyridinium trifluoro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oxyvinyl dimethoxy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ox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rop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Phenylmethylene)butan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Fluorop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acet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Butanedi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yano-1,3-but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oethylmethyl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ydroxybenzaldehy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morpholinium form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9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r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iodotetrafluoro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oxy-5,5-bis(ethoxy)-pent-1-en-3-y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m-cresylphosph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3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isopr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Benzodioxole-5-ethan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nitr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n-oct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dec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sopropoxyvinyl diethoxy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3-Phenyl-2-propenenitri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carbam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-2-naphthyl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phenyl-2-buten-1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acet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'-Dibromodiphenyl eth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c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6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cis-But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trans-1,3-But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ethoxy dithiophosphin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bromovale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carbon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3-Butadien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ethyldodecan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Chloroanthrac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Vinyl-5-norborn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,5-Trimethoxybenzyl alcoh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vinyl dimethoxy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oxybenzaldehy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oxyqui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ylvinyl bis(dimethylamino)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nylacet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eth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-Dihydrophenanthr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(2-Hydroxyethyl)-bis(2-furfuryl)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(1,2-bis(ethoxycarbonyl)ethoxy)bor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5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yclohexylket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,6-Cycloheptatrien-1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silylaminotriethyl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di(2-ethylhexoxy)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Fluoro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,5-Tetrafluor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henyleth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n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vinyl diethoxy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ur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-Butylstyr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-Globul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yanoeth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ric acid anhyd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6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pyridinium trifluoro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7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nisyl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oxy-1,3-but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sopropoxyvinyl bis(diethylamino)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th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haros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ger's Reag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fluoroanis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di-2-hept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3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Phenylethoxy)-5,5-bis(ethoxy)-pent-1-en-3-y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4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,4,5,6,7,8-Octahydrophenanthr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Ion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(2-Hydroxypropyl)-bis(2-furfuryl)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-Pentyl 4-methylpentoxy dithiophosphin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0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itrobenzeneeth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ene glycol dimethacry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3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dichlorophosph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-Dimethylfulv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-Amylstyr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(3-Chloro-1-propenyl)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ropylsil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-2-nitro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vin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cetylcyclohexan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ethyl-2-meth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4,4,4-trifluoroaceto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trifluoroacetyl)methane (enol form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ptyl terephtha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Butenedinitri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oxypropion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enesulfinyl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thoxy fluoro oxophosphorus) (bis(diethylamino) oxophosphorus)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4-Bromophenoxy)tolu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oxy-4-trifluoromethoxy-2,3,5,6-tetrafluor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isothiocya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7,8-benzoquino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Norborn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itro-m-x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-4-enylphosph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methyl-4-nitr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sopropoxyvinyl dimethoxy phosphorus 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Diethoxy-5-methylhexan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,cis-2,4-Hex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 trinit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(2-Furfuryl)thiomorpho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5-methylpyraz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yclohexanecarboxy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sobutenylfura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Fluoro-3-isothiocyanat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oxyacet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N,N-Trimeth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N,N-Trimeth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ylpyridinium bis(trifluoromethanesulfonyl) 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enzyl-3-methylimidazolium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Proline 2-methylpropyl ester dodecyl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2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methyldiphenyl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Valine 2-methylpropyl ester dodecyl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1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4-hydroxybenz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az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Stilb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oxy-1-buten-3-y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,2-Tetrafluoroethoxycyclohex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octan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-Farnes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hydroxy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1-Methyl-1H-pyrrol-2-yl)ethan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cetylp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enzyl-3-methylimidazolium methyl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triprop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vin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yl-2-prop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Bromo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dimethylamino)bor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1,3-pent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Vinyl-4-methoxy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Vinyl-3-methoxy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matetraly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8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ole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5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methyl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Allyl-3-(2-cyanoethyl)imidazolium thiocya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trioctylammonium bis(trifluoromethylsulfonyl)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heptyl methoxy dithiophosphin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-Diethoxy-1-butanam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Piper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'-Bipyrid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Methoxy-4-(1-propenyI)p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oacet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2-aminobenzo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1-Pentenyl)fura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u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parath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Bromoanthrac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decanenitri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Dimethylpyraz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-p-toluid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tetrali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phosphonic di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butylphosphonium butyr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ydroxypropylmethacry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safr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adec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nitro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phenyl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pheny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iodo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methyl 1-isobutoxyeth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eneglycol dimethacry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methoxy-4-(1-propenyl)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Chloromethyl)-4-methoxy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-Dibromodec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ethylcarbam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olid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dichloroisobut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henylsulfox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acetylenedicarboxy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pimel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oxa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oxy-1,1'-bipheny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-Propylimidaz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ylfura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ano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Hydroxyethyl)-3-(2-cyanoethyl)imidazolium thiocya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-2-methyl-1-but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ethylfurfur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pentyl ethoxy dithiophosphinic ac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Vinyloxy)eth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odobipheny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-Propen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4,5-Tetramethylpyrr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(2,2-diethylhydrazino)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-Hexyl 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1,3,5-Hexatr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enylacet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o(4-ethylphenyl)phosph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ethyl 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phenylsil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1,3-butanedi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Ir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ind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hydrogen sulf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1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o-1-ethoxy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Hexanedi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pyrro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,5-Tris(3-methoxypropyl)boraz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Dichloro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butanoic anhyd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N,N-diethylamino phosphorusoxy flu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acetic acid ethylester Enolfor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othri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6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Cyanoethyl)-3-octylimidazolium bis(2-ethylhexyl)sulfosuccin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0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yc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ornyl thiocyano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Isopropenylstyr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hydroxy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,cis-2,4-Hex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Vinylnaphtha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isobutyleth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benzoylace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chlorotetrafluoro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ethyl-1-phenyl-1-hexen-3-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 tripalmit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mi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3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phenyl-1-prop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Dimethyl-2,4-hex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ylpyrid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oxyacetophen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1,2,2,3,3-Heptafluorobut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oyl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htha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Cyclooct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-2-ethyl-1-hexoxysil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osulfonylbenz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Heptyl-9-heptadeca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6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trichloroacetam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1,3-Hexadi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Ethyl-3-methylani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rcaptopheno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otetrafluoroeth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ox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ydroxybenzoyl chlor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hydraz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th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(Diethylaminothiocarbonyl)-N',N'-diethylbenzamid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yrazoli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trifluoroethyle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iod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iodi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valuabl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6:00Z</dcterms:created>
  <dc:creator>Rudolf Naef</dc:creator>
  <dc:description/>
  <dc:language>en-US</dc:language>
  <cp:lastModifiedBy>Rudolf Naef</cp:lastModifiedBy>
  <dcterms:modified xsi:type="dcterms:W3CDTF">2022-08-24T17:16:00Z</dcterms:modified>
  <cp:revision>2</cp:revision>
  <dc:subject/>
  <dc:title>Name</dc:title>
</cp:coreProperties>
</file>