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7"/>
        <w:gridCol w:w="1367"/>
        <w:gridCol w:w="1367"/>
        <w:gridCol w:w="1187"/>
        <w:gridCol w:w="1092"/>
      </w:tblGrid>
      <w:tr>
        <w:trPr>
          <w:trHeight w:val="623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Molecule name</w:t>
            </w:r>
          </w:p>
        </w:tc>
        <w:tc>
          <w:tcPr>
            <w:tcW w:w="13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ractivity exp</w:t>
            </w:r>
          </w:p>
        </w:tc>
        <w:tc>
          <w:tcPr>
            <w:tcW w:w="13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ractivity calc</w:t>
            </w:r>
          </w:p>
        </w:tc>
        <w:tc>
          <w:tcPr>
            <w:tcW w:w="1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viation</w:t>
            </w:r>
          </w:p>
        </w:tc>
        <w:tc>
          <w:tcPr>
            <w:tcW w:w="1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v. in %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(2-Cyanoethyl)-3-(2-hydroxyethyl)-imidazolium chlor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06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40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6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9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(2-Cyanoethyl)-3-(2-propen-1-yl)-imidazolium chlor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46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31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8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(2-Cyanoethyl)-3-octylimidazolium 3-sulfobenzo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59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27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8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1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(2-Hydroxyethyl)-3-methylimidazolium perfluoropentano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3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37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3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9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(3-Cyanopropyl)-3-methylimidazolium bis(trifluoromethylsulfonyl) 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64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84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0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7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(3-Cyanopropyl)-3-methylimidazolium dicyan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96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40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4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77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(3-Cyanopropyl)-3-methylimidazolium tetrafluorobor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88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62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74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58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(3-Cyanopropyl)-pyridinium bis(trifluoromethylsulfonyl) 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74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04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0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0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(3-Cyanopropyl)-pyridinium dicyan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75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60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85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47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,1,3,3-Tetramethylguanidinium butano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23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13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0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8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,1,3,3-Tetramethylguanidinium heptano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63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02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1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6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,1,3,3-Tetramethylguanidinium hexano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74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39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5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00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,1,3,3-Tetramethylguanidinium octano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36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65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9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9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,1,3,3-Tetramethylguanidinium pentano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85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76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,2-Diethylpyridinium ethylsulf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48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43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,3-Diethylimidazolium bis(trifluoromethylsulfonyl) 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29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38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9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3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,3-Dimethylimidazolium bis(trifluoromethylsulfonyl) 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56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20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4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06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,3-Dimethylimidazolium methosulf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78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80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2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4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,3-Dipropylimidazolium bis(trifluoromethylsulfonyl) 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71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64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Benzyl-3-methylimidazolium bis(trifluoromethylsulfonyl) 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86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72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Butyl-1-methylpiperidinium bis(trifluoromethylsulfonyl)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48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50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2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2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Butyl-1-methylpyrrolidinium 2-acryloamido-2-methylpropanesulfon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47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77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0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7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Butyl-1-methylpyrrolidinium acet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0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73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73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33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Butyl-1-methylpyrrolidinium bis(trifluoromethylsulfonyl)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89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87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Butyl-1-methylpyrrolidinium dicyan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12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43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9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Butyl-1-methylpyrrolidinium methylsulf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93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47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6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5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Butyl-1-methylpyrrolidinium trifluoromethanesulfon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44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6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8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3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Butyl-2,3-dimethylimidazolium bis(trifluoromethanesulfonyl) 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33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39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6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8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Butyl-2,3-dimethylimidazolium tetrafluorobor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38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17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0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Butyl-2-methylpyridinium tetrafluorobor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45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58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3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4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Butyl-3-(2-cyanoethyl)-imidazolium chlor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93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25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2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5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Butyl-3-(2-cyanoethyl)imidazolium thiocyan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06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10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4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6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Butyl-3-ethylimidazolium bis(trifluoromethylsulfonyl) 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44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64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0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5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Butyl-3-ethylimidazolium trifl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01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83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8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9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Butyl-3-methylimidazolium 2-acryloamido-2-methylpropanesulfon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52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95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3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9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Butyl-3-methylimidazolium acet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18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91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0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Butyl-3-methylimidazolium bis(perfluorobutanesulfonyl) 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39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45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6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6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Butyl-3-methylimidazolium bis(trifluoromethanesulfonyl) 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99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05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6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8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Butyl-3-methylimidazolium dicyano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8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61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3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Butyl-3-methylimidazolium glyci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39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34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5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0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Butyl-3-methylimidazolium hexafluorophosph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46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56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0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9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Butyl-3-methylimidazolium methosulf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58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65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7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2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Butyl-3-methylimidazolium octylsulf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49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09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0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4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Butyl-3-methylimidazolium perfluorobutylsulfon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34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44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0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4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Butyl-3-methylimidazolium tetracyanobor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83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87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4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6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Butyl-3-methylimidazolium tetrafluorobor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81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83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2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4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Butyl-3-methylimidazolium thiocyan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79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09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0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2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Butyl-3-methylimidazolium threonin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48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95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3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7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Butyl-3-methylimidazolium tricyanomethan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33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39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6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9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Butyl-3-methylimidazolium trifluoromethylsulfon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91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24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3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7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Butyl-4-methylpyridinium tetrafluorobor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0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84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0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Butylpyridinium 2-acryloamido-2-methylpropanesulfon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01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15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6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4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Butylpyridinium bis(fluorosulfonyl) 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6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65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5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8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Butylpyridinium dicyan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87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81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0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Butylpyridinium tetrafluorobor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99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03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4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8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Butyltetrahydrothiophenium dicyan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59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81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2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7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Decyl-3-methylimidazolium bis(trifluoromethanesulfonyl) 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9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83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Decyl-3-methylimidazolium tetracyanobor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66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65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Decyl-3-methylimidazolium tricyanomethan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23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17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Dodecyl-3-methylimidazolium bis(trifluoromethanesulfonyl) 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08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09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1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1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Ethyl-2,3-dimethylimidazolium bis(trifluoromethanesulfonyl) 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94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13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9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7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Ethyl-3-methylimidazolium 1,1,2,2-tetrafluoroethanesulfon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91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77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Ethyl-3-methylimidazolium acet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95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65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0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7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Ethyl-3-methylimidazolium aminoacet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68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08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0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84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Ethyl-3-methylimidazolium bis(trifluoromethanesulfonyl) 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77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79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2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3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Ethyl-3-methylimidazolium dicyan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35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35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Ethyl-3-methylimidazolium diethylphosph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56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35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3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Ethyl-3-methylimidazolium dimethylphosph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17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03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Ethyl-3-methylimidazolium ethosulf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16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05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0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Ethyl-3-methylimidazolium imidodisulfurylfluor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05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19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4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6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Ethyl-3-methylimidazolium L-alani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1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64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4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04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Ethyl-3-methylimidazolium L-proli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84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70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86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46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Ethyl-3-methylimidazolium L-seri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05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05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Ethyl-3-methylimidazolium methanesulfon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45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69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4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0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Ethyl-3-methylimidazolium methylsulf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62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39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77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58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Ethyl-3-methylimidazolium taurin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41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96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5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98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Ethyl-3-methylimidazolium tetracyanobor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77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61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Ethyl-3-methylimidazolium tetrafluorobor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7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57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4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Ethyl-3-methylimidazolium thiocyan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31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83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2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08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Ethyl-3-methylimidazolium threonin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86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69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9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Ethyl-3-methylimidazolium tricyanometh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87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13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6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7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Ethyl-3-methylimidazolium trifluoromethylsulfon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91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98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7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4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Ethyl-3-methylpyridinium bis(fluorosulfonyl) 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16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20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4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7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Ethyl-3-methylpyridinium ethylsulf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18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6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0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Ethyl-3-propylimidazolium bis(trifluoromethanesulfonyl) 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95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01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6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8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Ethylmorpholinium tetrafluorobor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81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89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2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5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Ethylpyridinium bis(fluorosulfonyl) 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18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39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1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8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Ethylpyridinium ethylsulf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29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25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Ethylpyridinium trifl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5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18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3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6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Ethyltetrahydrothiophenium dicyan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87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55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2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3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Heptyl-3-methylimidazolium bis(trifluoromethanesulfonyl) 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14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94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80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91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Heptyl-3-methylimidazolium hexafluorophosph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44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45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1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2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Hexyl-1-methylpyrrolidinium bis(trifluoromethanesulfonyl) 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26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13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9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Hexyl-3,5-dimethylpyridinium bis(trifluoromethylsulfonyl)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56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13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3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5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Hexyl-3-methylimidazolium acet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54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17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7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8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Hexyl-3-methylimidazolium bis(trifluoromethanesulfonyl) 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23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31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8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9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Hexyl-3-methylimidazolium chlor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8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50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0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1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Hexyl-3-methylimidazolium dicyano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19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87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2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8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Hexyl-3-methylimidazolium hexafluorophosph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69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82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3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1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Hexyl-3-methylimidazolium tetracyanobor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88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13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5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3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Hexyl-3-methylimidazolium tetrafluorobor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91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9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8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2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Hexyl-3-methylimidazolium thiocyan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17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35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2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Hexyl-3-methylimidazolium tricyanomethan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67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65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Hexylpyridinium bis(fluorosulfonyl) 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94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91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Isobutyl-1-methylpyrrolidinium bis(trifluoromethylsulfonyl)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2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83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Isobutyl-3-methylimidazolium bis(trifluoromethanesulfonyl) 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92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01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9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2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Isobutyl-3-methylpyridinium bis(trifluoromethylsulfonyl)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23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2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Methyl-1-(2',3'-epoxypropyl)-2-oxopyrrolidinium chlor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38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79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1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83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Methyl-1-decylpyrrolidinium bis(trifluoromethanesulfonyl) 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9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65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4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Methyl-1-propylpiperidinium bis(trifluoromethylsulfonyl)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9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87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Methyl-1-propylpyrrolidinium bis(fluorosulfonyl) 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04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64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0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6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Methyl-1-propylpyrrolidinium bis(trifluoromethanesulfonyl) 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5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24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6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Methyl-2-pyrrolidonium tetrafluorobor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04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68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4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73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Methyl-3-hexylimidazolium threonin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73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21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2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7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Methyl-3-pentylimidazolium threonin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07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58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9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7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Methyl-3-propylimidazolium threonin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75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32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3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7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Methylmorpholinium tetrafluorobor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9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57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3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2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Methylpiperidinium tetrafluorobor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84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51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7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77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Methylpyridinium methylsulf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05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27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2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8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Methylpyrrolidinium tetrafluorobor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55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88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7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4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Nonyl-3-methylimidazolium bis(trifluoromethanesulfonyl) 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06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20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4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4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Nonyl-3-methylimidazolium hexafluorophosph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74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71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Octyl-3-methylimidazolium bis(trifluoromethanesulfonyl) 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61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57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Octyl-3-methylimidazolium chlor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8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76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Octyl-3-methylimidazolium hexafluorophosph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3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08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2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1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Octyl-3-methylimidazolium tetracyanobor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41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39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Octyl-3-methylimidazolium tetrafluorobor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24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35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1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7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Octyl-3-methylimidazolium tricyanomethan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09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91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8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Octyl-3-methylpyridinium tetrafluorobor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74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36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8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2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Octylpyridinium bis(trifluoromethylsulfonyl)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19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77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2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4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Pentyl-3-methylimidazolium acet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01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54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7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0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Pentyl-3-methylimidazolium bis(trifluoromethanesulfonyl) 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57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68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1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4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Pentyl-3-methylimidazolium hexafluorophosph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11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19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8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4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Pentyl-3-methylimidazolium tetrafluorobor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25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46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1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0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Pentylpyridinium dicyan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44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44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Phenyl-2,3,5-trimethylpyrazolium methylsulfon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77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35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8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84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Phenyl-2-butyl-3,5-dimethylpyrazolium methylsulfon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67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93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6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1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Phenyl-2-heptyl-3,5-dimethylpyrazolium methylsulfon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61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82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9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1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Phenyl-2-hexyl-3,5-dimethylpyrazolium methylsulfon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64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19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5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9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Phenyl-2-pentyl-3,5-dimethylpyrazolium methylsulfon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17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56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9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5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Propyl-3-methylimidazolium acet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37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28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8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Propyl-3-methylimidazolium bis(trifluoromethanesulfonyl) 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48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42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Propyl-3-methylimidazolium tetrafluorobor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09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20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1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6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Propylpyridinium dicyan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24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18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Propylpyridinium tetrafluorobor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35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40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5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1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Propyronitrile-3-butylimidazolium bro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6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36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4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8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Propyronitrile-3-hexylimidazolium bro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74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62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-Propyronitrile-3-octylimidazolium bro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51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88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7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6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2-Hydroxyethylammonium acet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31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99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2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9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2-hydroxyethylammonium butano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53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25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8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3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2-Hydroxyethylammonium form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85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70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0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2-Hydroxyethylammonium hexano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8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51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9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1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2-Hydroxyethylammonium lact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69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4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5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01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2-Hydroxyethylammonium pentano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12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88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4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6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2-Hydroxyethylammonium propion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29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62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3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99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3-Methyl-1-propylpyridinium bis(trifluoromethylsulfonyl)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4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43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3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4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Bis(2-hydroxyethyl)ammonium hexano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49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34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Butylammonium nitr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34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37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3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9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Dimethyl butyl isopropylammonium bis(trifluoromethylsulfonyl)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81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06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5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2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Dimethyl hexyl isopropylammonium bis(trifluoromethylsulfonyl)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14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32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2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2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Dimethylpropylisopropylammonium bis(trifluoromethylsulfonyl)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56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43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87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18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Ethylammonium nitr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4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1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L-Alanine 1-methylethyl ester dodecyl sulf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88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30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2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1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L-Alanine 2-methylpropyl ester dodecyl sulf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4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88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8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5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L-Proline 1-methylethyl ester dodecyl sulf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32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58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6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4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L-Valine 1-methylethyl ester dodecyl sulf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65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52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Morpholinium form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2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26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6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9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N-(2',3'-Epoxypropyl)-N-methylpyrrolidonium acet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5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46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4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7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N-Butyl-3-methylpyridinium bis(trifluoromethylsulfonyl)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49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6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7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71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N-Butyl-3-methylpyridinium trifluoromethanesulfon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26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25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N-Butyl-4-methylthiazolium bis(trifluoromethylsulfonyl) 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68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25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7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72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N-Butyl-4-methylthiazolium difluoro(oxalato)bor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24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32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8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3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N-Butyl-N-methylmorpholinium N-acetylalanin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32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63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1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2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N-Butyl-N-methylmorpholinium N-acetylleucin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43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48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5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6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N-Butyl-N-methylmorpholinium N-acetylvalin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98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85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N-Butylpyridinium bis(trifluoromethanesulfonyl) 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22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25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3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4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N-Butylpyridinium trifl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25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44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9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2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N-Butylpyridinium trifluoroacet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87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39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2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95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N-Butylthiazolium bis(trifluoromethylsulfonyl) 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89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63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74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00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N-Butylthiazolium difluoro(oxalato)bor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43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70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7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6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N-Decylpyridinium bis(trifluoromethanesulfonyl) 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52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03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9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7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N-Dodecylpyridinium bis(trifluoromethanesulfonyl) 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68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29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9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4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N-Ethyl-2-methylpyridinium bis(trifluoromethylsulfonyl)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54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54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N-Ethylmorpholinium form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07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68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1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49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N-Ethyl-N-methylmorpholinium N-acetylalanin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23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37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4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1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N-Ethyl-N-methylmorpholinium N-acetylisoleucin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62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22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0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76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N-Ethyl-N-methylmorpholinium N-acetylleucin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65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22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7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72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N-Ethyl-N-methylmorpholinium N-acetylvalin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01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59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8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78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N-Hexyl-N-methylmorpholinium N-acetylalanin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42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89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7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6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N-Hexyl-N-methylmorpholinium N-acetylleucin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24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74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0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1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N-Hexyl-N-methylmorpholinium N-acetylvalin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26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11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85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92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N-Isobutyl-3-sulfopropan-1-aminium hydrogen sulf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85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71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2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N-Methyl-N-(2,3-dihydroxypropyl)pyrrolidinium bis(trifluoromethanesulfonyl) 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88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07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9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5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N-Octyl-N-methylmorpholinium N-acetylalanin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82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15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3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6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N-Octyl-N-methylmorpholinium N-acetylvalin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12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37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5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4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N-Propyl-2-methylpyridinium bis(trifluoromethylsulfonyl)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28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17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N-Propyl-N-methylmorpholinium N-acetylalanin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57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00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3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2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N-Propyl-N-methylmorpholinium N-acetylleucin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88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85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N-Propyl-N-methylmorpholinium N-acetylvalin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02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22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0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5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Propylammonium nitr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78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74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S-Butyl-dimethylthioformamidium bis(trifluoromethylsulfonyl) 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26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02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4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0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S-Butyl-dimethylthioformamidium difluorooxalylbor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42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09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3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2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S-Ethyl-dimethylthioformamidium bis(trifluoromethylsulfonyl) 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84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76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S-Ethyl-dimethylthioformamidium difluorooxalylbor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86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83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S-Ethyl-dimethylthioformamidium trifluoromethylsulfon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62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95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7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S-Methyl-dimethylthioformamidium bis(trifluoromethylsulfonyl) 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95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92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S-Methyl-dimethylthioformamidium trifluoromethylsulfon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32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11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3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Tetrabutylphosphonium acet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22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33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1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1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Tetrabutylphosphonium form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57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04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3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7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Tetrabutylphosphonium propano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16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96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0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0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Tetradecyl trihexylphosphonium bis(trifluoromethylsulfonyl)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.57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.55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Tetradecyl trihexylphosphonium chlor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.32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.74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2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5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Tributylmethylammonium bis(trifluoromethylsulfonyl)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59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53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Triethylammonium acet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76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42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4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3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Triethyldecylammonium bis(trifluoromethylsulfonyl) 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38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11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4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Triethyldodecylammonium bis(trifluoromethylsulfonyl) 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72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37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5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9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Triethylheptylammonium bis(trifluoromethylsulfonyl) 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05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22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7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8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Triethylhexylammonium bis(trifluoromethylsulfonyl) 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72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59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Triethyloctylammonium bis(trifluoromethylsulfonyl) 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96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85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Triethylsulfonium bis(trifluoromethylsulfonyl) 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04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13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9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3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Triethyltetradecylammonium bis(trifluoromethylsulfonyl) 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84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63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Trihexyl tetradecyl phosphonium dicyan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.84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.11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7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5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Trihexyl tetradecyl phosphonium trifluoromethylsulfon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.69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.74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5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3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Trimethyl butylammonium bis(trifluoromethylsulfonyl)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29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37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8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1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Trimethyl hexylammonium bis(trifluoromethylsulfonyl)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64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63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Trimethyl octylammonium bis(trifluoromethylsulfonyl)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97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89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Trimethyl pentylammonium bis(trifluoromethylsulfonyl)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01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00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Trimethyl propylammonium bis(trifluoromethylsulfonyl)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65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74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9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4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54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480" w:before="240" w:after="0"/>
      <w:ind w:left="907" w:hanging="907"/>
      <w:outlineLvl w:val="3"/>
    </w:pPr>
    <w:rPr>
      <w:rFonts w:ascii="Arial" w:hAnsi="Arial" w:cs="Arial"/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Char2">
    <w:name w:val=" Char2"/>
    <w:qFormat/>
    <w:rPr>
      <w:color w:val="000000"/>
      <w:sz w:val="24"/>
      <w:lang w:val="en-US" w:bidi="ar-SA"/>
    </w:rPr>
  </w:style>
  <w:style w:type="character" w:styleId="Char3">
    <w:name w:val=" Char3"/>
    <w:qFormat/>
    <w:rPr>
      <w:color w:val="000000"/>
      <w:sz w:val="24"/>
      <w:lang w:val="en-US" w:bidi="ar-SA"/>
    </w:rPr>
  </w:style>
  <w:style w:type="character" w:styleId="Char">
    <w:name w:val=" Char"/>
    <w:qFormat/>
    <w:rPr>
      <w:rFonts w:ascii="Consolas" w:hAnsi="Consolas" w:eastAsia="Calibri" w:cs="Consolas"/>
      <w:color w:val="000000"/>
      <w:sz w:val="21"/>
      <w:szCs w:val="21"/>
      <w:lang w:val="en-US" w:bidi="ar-SA"/>
    </w:rPr>
  </w:style>
  <w:style w:type="character" w:styleId="Listitemlabel">
    <w:name w:val="list__item-label"/>
    <w:basedOn w:val="AbsatzStandardschriftart"/>
    <w:qFormat/>
    <w:rPr/>
  </w:style>
  <w:style w:type="character" w:styleId="Listitemdata">
    <w:name w:val="list__item-data"/>
    <w:basedOn w:val="AbsatzStandardschriftart"/>
    <w:qFormat/>
    <w:rPr/>
  </w:style>
  <w:style w:type="character" w:styleId="Cittitle">
    <w:name w:val="cit-title"/>
    <w:basedOn w:val="AbsatzStandardschriftart"/>
    <w:qFormat/>
    <w:rPr/>
  </w:style>
  <w:style w:type="character" w:styleId="Cityearinfo">
    <w:name w:val="cit-year-info"/>
    <w:basedOn w:val="AbsatzStandardschriftart"/>
    <w:qFormat/>
    <w:rPr/>
  </w:style>
  <w:style w:type="character" w:styleId="Citvolume">
    <w:name w:val="cit-volume"/>
    <w:basedOn w:val="AbsatzStandardschriftart"/>
    <w:qFormat/>
    <w:rPr/>
  </w:style>
  <w:style w:type="character" w:styleId="Citissue">
    <w:name w:val="cit-issue"/>
    <w:basedOn w:val="AbsatzStandardschriftart"/>
    <w:qFormat/>
    <w:rPr/>
  </w:style>
  <w:style w:type="character" w:styleId="Citpagerange">
    <w:name w:val="cit-pagerange"/>
    <w:basedOn w:val="AbsatzStandardschriftart"/>
    <w:qFormat/>
    <w:rPr/>
  </w:style>
  <w:style w:type="character" w:styleId="Textgivenname">
    <w:name w:val="text given-name"/>
    <w:basedOn w:val="AbsatzStandardschriftart"/>
    <w:qFormat/>
    <w:rPr/>
  </w:style>
  <w:style w:type="character" w:styleId="Textsurname">
    <w:name w:val="text surname"/>
    <w:basedOn w:val="AbsatzStandardschriftart"/>
    <w:qFormat/>
    <w:rPr/>
  </w:style>
  <w:style w:type="character" w:styleId="Authorref">
    <w:name w:val="author-ref"/>
    <w:basedOn w:val="AbsatzStandardschriftart"/>
    <w:qFormat/>
    <w:rPr/>
  </w:style>
  <w:style w:type="character" w:styleId="Titletext">
    <w:name w:val="title-text"/>
    <w:basedOn w:val="AbsatzStandardschriftart"/>
    <w:qFormat/>
    <w:rPr/>
  </w:style>
  <w:style w:type="character" w:styleId="Hlfldtitle">
    <w:name w:val="hlfld-title"/>
    <w:basedOn w:val="AbsatzStandardschriftart"/>
    <w:qFormat/>
    <w:rPr/>
  </w:style>
  <w:style w:type="character" w:styleId="Period">
    <w:name w:val="period"/>
    <w:basedOn w:val="AbsatzStandardschriftart"/>
    <w:qFormat/>
    <w:rPr/>
  </w:style>
  <w:style w:type="character" w:styleId="Cit">
    <w:name w:val="cit"/>
    <w:basedOn w:val="AbsatzStandardschriftart"/>
    <w:qFormat/>
    <w:rPr/>
  </w:style>
  <w:style w:type="character" w:styleId="Citationdoi">
    <w:name w:val="citation-doi"/>
    <w:basedOn w:val="AbsatzStandardschriftart"/>
    <w:qFormat/>
    <w:rPr/>
  </w:style>
  <w:style w:type="character" w:styleId="StrongEmphasis">
    <w:name w:val="Strong"/>
    <w:qFormat/>
    <w:rPr>
      <w:b/>
      <w:bCs/>
    </w:rPr>
  </w:style>
  <w:style w:type="character" w:styleId="Issueitemyear">
    <w:name w:val="issue-item_year"/>
    <w:basedOn w:val="AbsatzStandardschriftart"/>
    <w:qFormat/>
    <w:rPr/>
  </w:style>
  <w:style w:type="character" w:styleId="Citsperator">
    <w:name w:val="cit-sperator"/>
    <w:basedOn w:val="AbsatzStandardschriftart"/>
    <w:qFormat/>
    <w:rPr/>
  </w:style>
  <w:style w:type="character" w:styleId="Issueitemvolnum">
    <w:name w:val="issue-item_vol-num"/>
    <w:basedOn w:val="AbsatzStandardschriftart"/>
    <w:qFormat/>
    <w:rPr/>
  </w:style>
  <w:style w:type="character" w:styleId="Issueitemissuenum">
    <w:name w:val="issue-item_issue-num"/>
    <w:basedOn w:val="AbsatzStandardschriftart"/>
    <w:qFormat/>
    <w:rPr/>
  </w:style>
  <w:style w:type="character" w:styleId="Issueitempagerange">
    <w:name w:val="issue-item_page-range"/>
    <w:basedOn w:val="AbsatzStandardschriftart"/>
    <w:qFormat/>
    <w:rPr/>
  </w:style>
  <w:style w:type="character" w:styleId="Contentnavigationcontenttype">
    <w:name w:val="content-navigation__contenttype"/>
    <w:basedOn w:val="AbsatzStandardschriftart"/>
    <w:qFormat/>
    <w:rPr/>
  </w:style>
  <w:style w:type="character" w:styleId="Emphasis">
    <w:name w:val="Emphasis"/>
    <w:qFormat/>
    <w:rPr>
      <w:i/>
      <w:iCs/>
    </w:rPr>
  </w:style>
  <w:style w:type="character" w:styleId="Sronly">
    <w:name w:val="sr-only"/>
    <w:basedOn w:val="AbsatzStandardschriftart"/>
    <w:qFormat/>
    <w:rPr/>
  </w:style>
  <w:style w:type="character" w:styleId="Char1">
    <w:name w:val=" Char1"/>
    <w:qFormat/>
    <w:rPr>
      <w:b/>
      <w:bCs/>
      <w:color w:val="000000"/>
      <w:sz w:val="24"/>
      <w:lang w:val="en-US" w:bidi="ar-SA"/>
    </w:rPr>
  </w:style>
  <w:style w:type="character" w:styleId="WW8Num1z1">
    <w:name w:val="WW8Num1z1"/>
    <w:qFormat/>
    <w:rPr/>
  </w:style>
  <w:style w:type="character" w:styleId="BalloonTextChar">
    <w:name w:val="Balloon Text Char"/>
    <w:qFormat/>
    <w:rPr>
      <w:rFonts w:ascii="Times New Roman" w:hAnsi="Times New Roman" w:eastAsia="Times New Roman" w:cs="Times New Roman"/>
      <w:color w:val="000000"/>
      <w:kern w:val="2"/>
      <w:sz w:val="18"/>
      <w:szCs w:val="18"/>
    </w:rPr>
  </w:style>
  <w:style w:type="character" w:styleId="Articleauthorlink">
    <w:name w:val="article__author-link"/>
    <w:basedOn w:val="AbsatzStandardschriftart"/>
    <w:qFormat/>
    <w:rPr/>
  </w:style>
  <w:style w:type="character" w:styleId="Uvisuallyhidden">
    <w:name w:val="u-visually-hidden"/>
    <w:basedOn w:val="AbsatzStandardschriftart"/>
    <w:qFormat/>
    <w:rPr/>
  </w:style>
  <w:style w:type="character" w:styleId="Detailwholabel">
    <w:name w:val="detailwholabel"/>
    <w:basedOn w:val="AbsatzStandardschriftart"/>
    <w:qFormat/>
    <w:rPr/>
  </w:style>
  <w:style w:type="character" w:styleId="Hit">
    <w:name w:val="hit"/>
    <w:basedOn w:val="AbsatzStandardschriftart"/>
    <w:qFormat/>
    <w:rPr/>
  </w:style>
  <w:style w:type="character" w:styleId="Epubstate">
    <w:name w:val="epub-state"/>
    <w:basedOn w:val="AbsatzStandardschriftart"/>
    <w:qFormat/>
    <w:rPr/>
  </w:style>
  <w:style w:type="character" w:styleId="Epubdate">
    <w:name w:val="epub-date"/>
    <w:basedOn w:val="AbsatzStandardschriftart"/>
    <w:qFormat/>
    <w:rPr/>
  </w:style>
  <w:style w:type="character" w:styleId="Epubsectionitem">
    <w:name w:val="epub-section__item"/>
    <w:basedOn w:val="AbsatzStandardschriftart"/>
    <w:qFormat/>
    <w:rPr/>
  </w:style>
  <w:style w:type="character" w:styleId="Name">
    <w:name w:val="name"/>
    <w:basedOn w:val="AbsatzStandardschriftart"/>
    <w:qFormat/>
    <w:rPr/>
  </w:style>
  <w:style w:type="character" w:styleId="Casrn">
    <w:name w:val="casrn"/>
    <w:basedOn w:val="AbsatzStandardschriftart"/>
    <w:qFormat/>
    <w:rPr/>
  </w:style>
  <w:style w:type="character" w:styleId="Acopreljeanf">
    <w:name w:val="acopre ljeanf"/>
    <w:basedOn w:val="AbsatzStandardschriftart"/>
    <w:qFormat/>
    <w:rPr/>
  </w:style>
  <w:style w:type="character" w:styleId="Contribauthor">
    <w:name w:val="contrib-author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Header">
    <w:name w:val="M_Header"/>
    <w:basedOn w:val="Normal"/>
    <w:qFormat/>
    <w:pPr/>
    <w:rPr/>
  </w:style>
  <w:style w:type="paragraph" w:styleId="MTitel">
    <w:name w:val="M_Titel"/>
    <w:basedOn w:val="Normal"/>
    <w:qFormat/>
    <w:pPr>
      <w:spacing w:lineRule="auto" w:line="240" w:before="240" w:after="0"/>
      <w:jc w:val="left"/>
    </w:pPr>
    <w:rPr>
      <w:b/>
      <w:sz w:val="36"/>
    </w:rPr>
  </w:style>
  <w:style w:type="paragraph" w:styleId="MHeading1">
    <w:name w:val="M_Heading1"/>
    <w:basedOn w:val="Normal"/>
    <w:qFormat/>
    <w:pPr>
      <w:spacing w:before="240" w:after="240"/>
    </w:pPr>
    <w:rPr>
      <w:b/>
    </w:rPr>
  </w:style>
  <w:style w:type="paragraph" w:styleId="MText">
    <w:name w:val="M_Text"/>
    <w:basedOn w:val="Normal"/>
    <w:qFormat/>
    <w:pPr>
      <w:ind w:firstLine="284"/>
    </w:pPr>
    <w:rPr/>
  </w:style>
  <w:style w:type="paragraph" w:styleId="MHeading2">
    <w:name w:val="M_Heading2"/>
    <w:basedOn w:val="Normal"/>
    <w:qFormat/>
    <w:pPr>
      <w:spacing w:before="240" w:after="240"/>
    </w:pPr>
    <w:rPr>
      <w:i/>
    </w:rPr>
  </w:style>
  <w:style w:type="paragraph" w:styleId="MHeading3">
    <w:name w:val="M_Heading3"/>
    <w:basedOn w:val="Normal"/>
    <w:qFormat/>
    <w:pPr>
      <w:spacing w:before="240" w:after="240"/>
    </w:pPr>
    <w:rPr/>
  </w:style>
  <w:style w:type="paragraph" w:styleId="MAcknow">
    <w:name w:val="M_Acknow"/>
    <w:basedOn w:val="Normal"/>
    <w:qFormat/>
    <w:pPr/>
    <w:rPr/>
  </w:style>
  <w:style w:type="paragraph" w:styleId="MRefer">
    <w:name w:val="M_Refer"/>
    <w:basedOn w:val="Normal"/>
    <w:qFormat/>
    <w:pPr>
      <w:ind w:left="454" w:hanging="454"/>
    </w:pPr>
    <w:rPr/>
  </w:style>
  <w:style w:type="paragraph" w:styleId="MCaption">
    <w:name w:val="M_Caption"/>
    <w:basedOn w:val="Normal"/>
    <w:qFormat/>
    <w:pPr>
      <w:spacing w:before="240" w:after="240"/>
      <w:jc w:val="center"/>
    </w:pPr>
    <w:rPr/>
  </w:style>
  <w:style w:type="paragraph" w:styleId="MFigure">
    <w:name w:val="M_Figure"/>
    <w:basedOn w:val="Normal"/>
    <w:qFormat/>
    <w:pPr>
      <w:spacing w:lineRule="auto" w:line="240" w:before="240" w:after="0"/>
      <w:jc w:val="center"/>
    </w:pPr>
    <w:rPr/>
  </w:style>
  <w:style w:type="paragraph" w:styleId="Mtable">
    <w:name w:val="M_table"/>
    <w:basedOn w:val="Normal"/>
    <w:qFormat/>
    <w:pPr>
      <w:keepNext w:val="true"/>
      <w:tabs>
        <w:tab w:val="clear" w:pos="708"/>
        <w:tab w:val="left" w:pos="284" w:leader="none"/>
      </w:tabs>
    </w:pPr>
    <w:rPr>
      <w:color w:val="000000"/>
    </w:rPr>
  </w:style>
  <w:style w:type="paragraph" w:styleId="Mabstract">
    <w:name w:val="M_abstract"/>
    <w:basedOn w:val="Normal"/>
    <w:qFormat/>
    <w:pPr>
      <w:spacing w:before="240" w:after="0"/>
      <w:ind w:left="510" w:right="510" w:hanging="0"/>
    </w:pPr>
    <w:rPr/>
  </w:style>
  <w:style w:type="paragraph" w:styleId="Maddress">
    <w:name w:val="M_address"/>
    <w:basedOn w:val="Normal"/>
    <w:qFormat/>
    <w:pPr>
      <w:spacing w:before="240" w:after="0"/>
      <w:jc w:val="left"/>
    </w:pPr>
    <w:rPr/>
  </w:style>
  <w:style w:type="paragraph" w:styleId="Mauthor">
    <w:name w:val="M_author"/>
    <w:basedOn w:val="Normal"/>
    <w:qFormat/>
    <w:pPr>
      <w:spacing w:before="240" w:after="240"/>
      <w:jc w:val="left"/>
    </w:pPr>
    <w:rPr>
      <w:b/>
      <w:lang w:val="it-IT"/>
    </w:rPr>
  </w:style>
  <w:style w:type="paragraph" w:styleId="Mreceived">
    <w:name w:val="M_received"/>
    <w:basedOn w:val="Maddress"/>
    <w:qFormat/>
    <w:pPr/>
    <w:rPr>
      <w:i/>
    </w:rPr>
  </w:style>
  <w:style w:type="paragraph" w:styleId="Mline2">
    <w:name w:val="M_line2"/>
    <w:basedOn w:val="Normal"/>
    <w:qFormat/>
    <w:pPr>
      <w:pBdr>
        <w:bottom w:val="single" w:sz="6" w:space="1" w:color="000000"/>
      </w:pBdr>
      <w:spacing w:before="0" w:after="480"/>
    </w:pPr>
    <w:rPr/>
  </w:style>
  <w:style w:type="paragraph" w:styleId="MTablecaption">
    <w:name w:val="M_Tablecaption"/>
    <w:basedOn w:val="MCaption"/>
    <w:qFormat/>
    <w:pPr>
      <w:spacing w:before="240" w:after="0"/>
    </w:pPr>
    <w:rPr/>
  </w:style>
  <w:style w:type="paragraph" w:styleId="Mline1">
    <w:name w:val="M_line1"/>
    <w:basedOn w:val="Mline2"/>
    <w:qFormat/>
    <w:pPr>
      <w:spacing w:before="0" w:after="0"/>
    </w:pPr>
    <w:rPr/>
  </w:style>
  <w:style w:type="paragraph" w:styleId="MLogo">
    <w:name w:val="M_Logo"/>
    <w:basedOn w:val="Normal"/>
    <w:qFormat/>
    <w:pPr>
      <w:spacing w:lineRule="auto" w:line="240" w:before="140" w:after="0"/>
      <w:jc w:val="right"/>
    </w:pPr>
    <w:rPr>
      <w:b/>
      <w:i/>
      <w:sz w:val="64"/>
    </w:rPr>
  </w:style>
  <w:style w:type="paragraph" w:styleId="MISSN">
    <w:name w:val="M_ISSN"/>
    <w:basedOn w:val="Normal"/>
    <w:qFormat/>
    <w:pPr>
      <w:spacing w:before="0" w:after="520"/>
      <w:jc w:val="right"/>
    </w:pPr>
    <w:rPr/>
  </w:style>
  <w:style w:type="paragraph" w:styleId="MCopyright">
    <w:name w:val="M_Copyright"/>
    <w:basedOn w:val="Normal"/>
    <w:qFormat/>
    <w:pPr>
      <w:tabs>
        <w:tab w:val="clear" w:pos="708"/>
        <w:tab w:val="center" w:pos="4536" w:leader="none"/>
        <w:tab w:val="right" w:pos="9072" w:leader="none"/>
      </w:tabs>
      <w:spacing w:before="240" w:after="0"/>
      <w:jc w:val="left"/>
    </w:pPr>
    <w:rPr/>
  </w:style>
  <w:style w:type="paragraph" w:styleId="Kommentartext">
    <w:name w:val="Kommentar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NurText">
    <w:name w:val="Nur Text"/>
    <w:basedOn w:val="Normal"/>
    <w:qFormat/>
    <w:pPr>
      <w:spacing w:lineRule="auto" w:line="240"/>
      <w:jc w:val="left"/>
    </w:pPr>
    <w:rPr>
      <w:rFonts w:ascii="Consolas" w:hAnsi="Consolas" w:eastAsia="Calibri" w:cs="Consolas"/>
      <w:sz w:val="21"/>
      <w:szCs w:val="21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de-CH" w:eastAsia="zh-CN" w:bidi="ar-SA"/>
    </w:rPr>
  </w:style>
  <w:style w:type="paragraph" w:styleId="MDPI17abstract">
    <w:name w:val="MDPI_1.7_abstract"/>
    <w:next w:val="Normal"/>
    <w:qFormat/>
    <w:pPr>
      <w:widowControl/>
      <w:bidi w:val="0"/>
      <w:snapToGrid w:val="false"/>
      <w:spacing w:lineRule="atLeast" w:line="260" w:before="240" w:after="0"/>
      <w:ind w:left="2608" w:hanging="0"/>
      <w:jc w:val="both"/>
    </w:pPr>
    <w:rPr>
      <w:rFonts w:ascii="Palatino Linotype" w:hAnsi="Palatino Linotype" w:eastAsia="Times New Roman" w:cs="Palatino Linotype"/>
      <w:color w:val="000000"/>
      <w:sz w:val="18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9:30:00Z</dcterms:created>
  <dc:creator>Rudolf Naef</dc:creator>
  <dc:description/>
  <dc:language>en-US</dc:language>
  <cp:lastModifiedBy>Rudolf Naef</cp:lastModifiedBy>
  <dcterms:modified xsi:type="dcterms:W3CDTF">2022-08-27T17:37:00Z</dcterms:modified>
  <cp:revision>6</cp:revision>
  <dc:subject/>
  <dc:title>Molecule name</dc:title>
</cp:coreProperties>
</file>