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1367"/>
        <w:gridCol w:w="1367"/>
        <w:gridCol w:w="1187"/>
        <w:gridCol w:w="1092"/>
      </w:tblGrid>
      <w:tr>
        <w:trPr>
          <w:trHeight w:val="623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activity exp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activity calc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Cyanoethyl)-3-(2-hydroxyethyl)-imidazol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Cyanoethyl)-3-(2-propen-1-yl)-imidazol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Cyanoethyl)-3-octylimidazolium 3-sulfobenz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Hydroxyethyl)-3-methylimidazolium perfluoropen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3-meth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3-methylimidazol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pyridi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pyridi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guanidinium bu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guanidinium hep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guanidinium hex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guanidinium oc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guanidinium pen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ethylpyridinium 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imidazolium metho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prop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ipe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2-acryloamido-2-methylprop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m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trifluorometh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,3-di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,3-di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-methylpy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(2-cyanoethyl)-imidazol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(2-cyanoethyl)imidazolium thiocya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ethylimid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ethylimidazolium trifl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2-acryloamido-2-methylprop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bis(perfluorobut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dicyano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glyc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metho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oct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perfluorobut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etracyan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hiocya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hreo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cyanomethan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4-methylpy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pyridinium 2-acryloamido-2-methylprop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pyridinium bis(fluoro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pyridi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py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tetrahydrothiophe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tetracyan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tricyanomethan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,3-di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1,1,2,2-tetrafluoroeth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amino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diethyl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dimethyl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etho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imidodisulfurylflu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L-alan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L-prol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L-se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aur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etracyan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hiocya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hreo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cyanometh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fluoro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pyridinium bis(fluoro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pyridinium 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prop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morphol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idinium bis(fluoro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idinium 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idinium trifl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tetrahydrothiophe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1-methylpyrrol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,5-dimeth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dicyano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etracyan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hiocya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ricyanomethan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pyridinium bis(fluoro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1-methylpyrrol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3-meth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(2',3'-epoxypropyl)-2-oxopyrrolidin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decylpyrrol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propylpipe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propylpyrrolidinium bis(fluoro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propylpyrrol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2-pyrrolido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hexylimidazolium threo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pentylimidazolium threo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propylimidazolium threo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morphol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ipe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yridinium methyl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yrrol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tetracyan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tricyanomethan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py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-3-methylimidazol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-3-methylimidazolium hexafluorophosph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pyridi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2,3,5-trimethylpyrazolium 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2-butyl-3,5-dimethylpyrazolium 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2-heptyl-3,5-dimethylpyrazolium 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2-hexyl-3,5-dimethylpyrazolium 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2-pentyl-3,5-dimethylpyrazolium 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pyridi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pyridinium tetrafluoro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ronitrile-3-butylimidazolium bro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ronitrile-3-hexylimidazolium bro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ronitrile-3-octylimidazolium bro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ammon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ammonium bu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ammonium form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ammonium hex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ammonium lac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ammonium pent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ammonium propi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prop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hydroxyethyl)ammonium hex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ammonium nit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butyl isoprop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hexyl isoprop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propylisoprop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monium nit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-Alanine 1-methylethyl ester dodecyl 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-Alanine 2-methylpropyl ester dodecyl 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-Proline 1-methylethyl ester dodecyl 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-Valine 1-methylethyl ester dodecyl 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pholinium form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',3'-Epoxypropyl)-N-methylpyrrolidon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3-meth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3-methylpyridinium trifluoromethane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4-methylthi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4-methylthiazolium difluoro(oxalato)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N-methylmorpholinium N-acetylala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N-methylmorpholinium N-acetylleuc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N-methylmorpholinium N-acetylval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pyr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pyridinium trifl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pyridinium trifluoro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thiazol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thiazolium difluoro(oxalato)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pyr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odecylpyr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2-meth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morpholinium form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N-methylmorpholinium N-acetylala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N-methylmorpholinium N-acetylisoleuc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N-methylmorpholinium N-acetylleuc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N-methylmorpholinium N-acetylval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-N-methylmorpholinium N-acetylala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-N-methylmorpholinium N-acetylleuc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-N-methylmorpholinium N-acetylval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Isobutyl-3-sulfopropan-1-aminium hydrogen sulf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N-(2,3-dihydroxypropyl)pyrrolidinium bis(trifluoromethane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-N-methylmorpholinium N-acetylala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-N-methylmorpholinium N-acetylval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-2-methylpyridi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-N-methylmorpholinium N-acetylalan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-N-methylmorpholinium N-acetylleuc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-N-methylmorpholinium N-acetylvali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ammonium nit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-dimethylthioformamid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Butyl-dimethylthioformamidium difluorooxalyl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Ethyl-dimethylthioformamid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Ethyl-dimethylthioformamidium difluorooxalyl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Ethyl-dimethylthioformamidium trifluoro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Methyl-dimethylthioformamid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Methyl-dimethylthioformamidium trifluoro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phosphon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phosphonium form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phosphonium propano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yl trihexylphosph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5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yl trihexylphosphonium 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7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meth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ammonium acet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dec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dodec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hept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hex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oct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sulf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tetradecylammonium bis(trifluoromethylsulfonyl) 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 tetradecyl phosphonium dicyan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1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 tetradecyl phosphonium trifluoromethylsulf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but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hex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oct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pent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623" w:hRule="atLeast"/>
        </w:trPr>
        <w:tc>
          <w:tcPr>
            <w:tcW w:w="4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propylammonium bis(trifluoromethylsulfonyl)am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2:00Z</dcterms:created>
  <dc:creator>Rudolf Naef</dc:creator>
  <dc:description/>
  <dc:language>en-US</dc:language>
  <cp:lastModifiedBy>Rudolf Naef</cp:lastModifiedBy>
  <dcterms:modified xsi:type="dcterms:W3CDTF">2022-08-24T17:20:00Z</dcterms:modified>
  <cp:revision>2</cp:revision>
  <dc:subject/>
  <dc:title>Molecule name</dc:title>
</cp:coreProperties>
</file>