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96"/>
        <w:gridCol w:w="1516"/>
        <w:gridCol w:w="1563"/>
        <w:gridCol w:w="1509"/>
        <w:gridCol w:w="12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 Typ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ighbour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rrenc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e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P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P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i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i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Cl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F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Cl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Br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i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Cl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J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F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F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r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F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-)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-)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NS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O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i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Cl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Br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J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S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O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O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N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N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#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#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N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=S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Si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+)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(+)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=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N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C2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#C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C=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(-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S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O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=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N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=S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F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S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SF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S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S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S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F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S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S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SF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S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-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+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=O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2F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O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2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=O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(+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i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Si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J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r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i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mi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d 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 group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fold c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6:54:00Z</dcterms:created>
  <dc:creator>Rudolf Naef</dc:creator>
  <dc:description/>
  <dc:language>en-US</dc:language>
  <cp:lastModifiedBy>Rudolf Naef</cp:lastModifiedBy>
  <dcterms:modified xsi:type="dcterms:W3CDTF">2022-08-24T15:27:00Z</dcterms:modified>
  <cp:revision>2</cp:revision>
  <dc:subject/>
  <dc:title>Entry</dc:title>
</cp:coreProperties>
</file>