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left"/>
        <w:tblInd w:w="-10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0"/>
        <w:gridCol w:w="1400"/>
        <w:gridCol w:w="1420"/>
        <w:gridCol w:w="1200"/>
        <w:gridCol w:w="1200"/>
      </w:tblGrid>
      <w:tr>
        <w:trPr>
          <w:trHeight w:val="608" w:hRule="atLeast"/>
        </w:trPr>
        <w:tc>
          <w:tcPr>
            <w:tcW w:w="5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activity exp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activity calc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2-Phenylethyl)tri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3-Chloropropyl)tri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3-Chloropropyl)trim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3-Chloropropyl)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4-Bromophenoxy)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4-Chlorophenyl)tri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4-Methoxyphenyl)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4-Methylphenyl)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Bromomethyl)chlorod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Bromomethyl)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Chloromethyl)tri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Chloromethyl)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Dichloromethyl)tri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Diethylamino)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5,5,5-Heptamethyltri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5,7,7,7-Octamethyltetra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methyl-1,3-diphenyldi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methyldi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is(tributylsilyl)acetyle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is(triethylsilyl)eth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is(trimethylsilyl)acetyle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s(trimethylsilyl)-ethyle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silacyclohe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is(bromomethyl)tetramethyldi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is(chloromethyl)tetramethyldi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is(dichloromethyl)tetramethyldi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is(trimethylsiloxy)benze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vinyl-1,1,3,3-tetramethyldi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ltriflu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3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,4,6,6-Hexamethylcyclotrisilaz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,8,10,12-Hexamethylcyclohexa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,8-Tetramethylcyclotetra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methyl-2,4,6-triphenylcyclotri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entyloxy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Silylpenta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Silyltetra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Silyltri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Triethoxysilyl)-1-propanami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Trimethylsilyl)-1-propanol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rcaptopropyl-trim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phenyl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phenoxy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phenyl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rifluoromethylphenyl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rimethylsiloxyphenyl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chlorod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methyldi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tri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tri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butylthio) 2-(diethylmethylsilyl)ethyl bor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diethyl)di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diethylmethylsilyl)ami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diethylsilyl)ami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dimethylamino)bis(diethylamino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dimethylphenylsilyl)ami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ethyldimethylsilyl)ami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ethylisobutyl)di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ethylphenyl)di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trichlorosilyl)meth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triethylsilyl)ami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trihexylsilyl)acetyle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trimethoxysilyl)ami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trimethoxysilylamino)d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trimethylsilylamino)d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9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oxy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tri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triisothiocyanat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(chloromethyl)d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(dichloromethyl)d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d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dimethyl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d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yld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methyl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vinyld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Bis(trimethylsilyl)-3,3-dichlorocycloprop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s(trimethylsilyl)-ethyle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oxy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triflu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cyclopenta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tetra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diphenylno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di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oxy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(cyclohexyloxy)d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llyld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m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diisothiocyanat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dino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5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methylsilyl bromid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no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(chloromethyl)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(dichloromethyl)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d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d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di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methyl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osamethyldeca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5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decyldi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oxyd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oxydi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oxymethyl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oxy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2,2-diethylhydrazin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2,2-dimethylhydrazin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bis(2,2-diethylhydrazino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bis(2,2-dimethylhydrazino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diethylamin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diflu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diisothiocyanat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methyl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methylsilanol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no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oct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phenyl 1-isopropoxy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silanol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fluorodi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oxydi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bis(2,2-diethylhydrazino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bis(2,2-dimethylhydrazino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bis(2-chloropropoxy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(2-ethylbutoxy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(2-octyloxy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-2-bu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-2-pen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ace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bu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dodecyl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hep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hex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isoprop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isothiocyanat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m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nonyl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oc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pen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phen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prop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ethylsilanol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vinyl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nonyldi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ylsilylami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no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diflu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silanometh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methylcyclohexa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methylpenta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icosamethylnona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oxy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oxytrihex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oxy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is(2,2-diethylhydrazino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is(2,2-dimethylhydrazino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is(2-chloropropoxy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is(diethylamino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sobutyl 2-chloroprop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is(2,2-diethylhydrazino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amino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hexyldiflu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dibu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dimethyl 1-(3-pentoxy)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isobutylsilanol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phenyl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tribu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tri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tri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triisothiocyanat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trim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ethyldiisoprop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tribut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tripent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triprop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oxy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decamethylhepta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3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ethyldi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di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di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propyldi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oxy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MDS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-But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oxy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triisothiocyanat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xy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xy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xytriprop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is(2,2-diethylhydrazino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is(2,2-dimethylhydrazino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is(2-chloropropoxy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is(diethylamino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ris(2,2-diethylhydrazino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hexyldiflu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bu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-2-(2,4-dichlorophenoxy)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-2-(4-chlorophenoxy)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-2,4-dichlorophen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-2-butoxy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-2-isobutoxy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-2-phenoxy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-4-chlorophen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bu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phen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ethyl-2-phenoxy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ethylphen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nonyl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octyl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henyldiflu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op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silanetriol triacetat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(2-octyloxy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bu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heptyl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hexyl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isopentyl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pentyl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phen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vinyldi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1,1-Dimethylpropyl)amino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3-(Trimethoxysilyl)propyl)-1,2-ethanediami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butylamino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amino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isobutylamino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Fenchylamino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Isopropylamino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yloxy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amino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t-Butylamino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amethylocta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yltri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cyclotetra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tri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oxy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oxy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tri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xy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xy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xytriprop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ri(2-octyloxy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ri(cyclohexyloxy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ri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riflu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riisopentyl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trichlor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triisothiocyanat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oxy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oxytri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oxytriprop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(1H,1H,3H-perfluoropropyl)silicat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(1H,1H,5H-perfluoropentyl)silicat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(2-ethylbutyl) silicat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(diethylamino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(dimethylamino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2-bu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2-methyl-1-prop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2-pen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3-methyl-1-bu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2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osamethylhendeca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2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methylcyclohepta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methylhexa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ex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isobut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isoprop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isoprop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tetraphenylcyclotetra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oc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en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rop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vi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Bis(trimethylsilyl)-3,3-dichlorocycloprop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isothiocyanat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silanol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silylami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-2-phenoxy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vi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oxy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oxypent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oxy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 1-propoxy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 2,2-diethylhydrazin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 2,2-dimethylhydrazin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isothiocyanat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silanol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silylami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silyloxytriprop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triphenylcyclotrisilox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propoxyvi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propyl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propyl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prop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propylsilyl chlorid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oxy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oxy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oxysilylami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1-ethoxy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1-isopropoxy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2,2-diethylhydrazin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2,2-dimethylhydrazin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isothiocyanat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silanol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silylaminodimethyl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silylaminodiphenyl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silylamino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silylaminotrim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silylaminotriphe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silyloxytri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silyloxytriprop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vin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ent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(dimethylamino)dibutylamino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 tris(2-chloropropoxy)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diethoxymethyl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triacet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tri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trimethoxysila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8:07:00Z</dcterms:created>
  <dc:creator>Rudolf Naef</dc:creator>
  <dc:description/>
  <dc:language>en-US</dc:language>
  <cp:lastModifiedBy>Rudolf Naef</cp:lastModifiedBy>
  <dcterms:modified xsi:type="dcterms:W3CDTF">2022-08-27T17:27:00Z</dcterms:modified>
  <cp:revision>6</cp:revision>
  <dc:subject/>
  <dc:title>Molecule name</dc:title>
</cp:coreProperties>
</file>