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0"/>
        <w:gridCol w:w="1332"/>
        <w:gridCol w:w="1340"/>
        <w:gridCol w:w="1178"/>
        <w:gridCol w:w="934"/>
      </w:tblGrid>
      <w:tr>
        <w:trPr>
          <w:trHeight w:val="588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lecule nam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fractivity exp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fractivity calc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viation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v. in %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-Bis(dipentylborinoxy)eth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.1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.1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3,5-Tributylboraz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5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8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3,5-Triethylboraz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4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0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3-Bis(dibutoxyboryl)prop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.7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.8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3-Bis(dichloroboryl)prop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1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2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3-Bis(dimethoxyboryl)prop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9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1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4-Bis(dichloroboryl)but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7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8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4-Bis(diethoxyboryl)but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.1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.4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5-Bis(diethoxyboryl)pent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.1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.0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-Bis(diethoxyboryl)hex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8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6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Butoxy-2-bora-1,3-dioxacyclopent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1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6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Tolyl 3-tolyl 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1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8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Tolyl 4-tolyl 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2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8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Tolyl di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1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4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Tolyl di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6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9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Tolyl dim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1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5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9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Tolyl di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9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1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Tolyl di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4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4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Tolyl di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.0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9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Tolyl dim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3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5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Tolyl di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2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1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-Tolyl di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6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4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-Tolyl di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.0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9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-Tolyl dim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4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5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1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-Tolyl di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4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1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2-tolyl)-N-ethylamin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1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.8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2-tolyl)-N-isobutylamin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0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0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1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2-tolyl)-N-methylamin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2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all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8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3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but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2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2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butylthio) 2-(diethylmethylsilyl)ethyl 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.7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.2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5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5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butylthio) hexyl 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5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1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butylthio) octyl 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.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.4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but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1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2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diall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8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7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8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2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dieth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5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4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di-isoam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.1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.8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diisobut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2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3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ethylthio) but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1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3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ethylthio) isobut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3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ethylthio) isoprop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3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7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ethylthio) octyl 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.7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.9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ethylthio) prop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6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7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eth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1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7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5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4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isobutyl) cyclohexylboron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.4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.1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isoprop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0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9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prop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7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0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(t-but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7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0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o butylthio isopent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.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.9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o ethylthio isopent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7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5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o ethylthio isoprop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0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5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0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o ethylthio phen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2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6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toxy chloro phenyl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5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2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tyl butoxy chloro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4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6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tyl di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.8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0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tylphenylboronic acid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0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8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5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tylthiodieth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2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2-octoxy phenyl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4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7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(1,2,2-trimethylprop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.3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.3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(2-oct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3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9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5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6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(sec-but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6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8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0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8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iso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3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7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85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neopen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3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0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oc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2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9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loro di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8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6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clohexyldichlor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9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9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butoxy 2-hydroxyethoxy 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.4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.6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butylboronic anhydrid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.4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1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8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butylbutylamin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6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3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butylethylthi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4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4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butylphenylamin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.5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.5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butylphenylthi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4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8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chloro 4-chloro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7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6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chloro 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0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8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chloro iso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5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8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chloro neopen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4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chloro oc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.8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3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5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9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chloro 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6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2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6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.9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isoamylbutylthi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9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9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isobutylboronic anhydrid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7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isobutylbutylthi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0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.6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isopentylboronic anhydrid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.5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.5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isopropylboronic anhydrid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7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7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octyl 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0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7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ropylbutylthi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5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4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ropylethylthi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4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2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ropylisobutylamin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9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0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ropylphenylamin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.3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.3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ropylphenylthi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6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5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hyl phenyl 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0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0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hylphenylboronic acid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1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5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hylphenylboronic anhydrid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5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7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hylthio dioctyl 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.0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.5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hylthiodieth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8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9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xyldichlor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0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0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butyl cyclohexylchloroboron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9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7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-Tolylamino(dieth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.4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.3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tyldichloro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4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4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2-tolyl 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.1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.0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di(sec-but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4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6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di(sec-oct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.5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.6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di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3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6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di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8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.1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diisobu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4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5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dim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4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7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 diprop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3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amino(diethylamin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.8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.5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boron dichlorid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6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3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propylboronic acid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1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enylpropylboronic anhydrid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.0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8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1,2,2-trimethylprop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.6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.2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6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1,3-dichloro-2-prop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1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4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1-chloroeth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9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.5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5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9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1-ethoxycarbonyleth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9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7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1-methoxyeth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4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1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2-ethoxycarbonyleth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.9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6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8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2-pent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.1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.4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but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4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3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ethoxycarbonylmeth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1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7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6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9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prop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.4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.4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(t-butoxy)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7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3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butyl bor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6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5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decyl bor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.4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.8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4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31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ethyl bor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6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7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eth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7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5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7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.34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heptyl bor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.1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.2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isobut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3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1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isopen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.1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.3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6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isopent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5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0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isopropyl bor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5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6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5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meth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8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7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octyl bor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.3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.0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pentoxybori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.4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.4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propyl borat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5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6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0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7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propyl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5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4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</w:tr>
      <w:tr>
        <w:trPr>
          <w:trHeight w:val="305" w:hRule="atLeast"/>
        </w:trPr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s(ethylthio)boran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.4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.5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17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.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6:15:00Z</dcterms:created>
  <dc:creator>Rudolf Naef</dc:creator>
  <dc:description/>
  <dc:language>en-US</dc:language>
  <cp:lastModifiedBy>Rudolf Naef</cp:lastModifiedBy>
  <dcterms:modified xsi:type="dcterms:W3CDTF">2022-08-27T17:49:00Z</dcterms:modified>
  <cp:revision>4</cp:revision>
  <dc:subject/>
  <dc:title>Molecules sorted by deviation</dc:title>
</cp:coreProperties>
</file>