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  <w:t xml:space="preserve">Извещение о проведении открытого конкурса в электронной форме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  <w:t>для закупки №056030000121900001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омер извещ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0560300001219000019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роведение аудита финансовой (бухгалтерской) отчетности за 2019 год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ткрытый конкурс в электронной форме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азмещение осуществляе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Заказчик</w:t>
              <w:br/>
              <w:t>МУНИЦИПАЛЬНОЕ УНИТАРНОЕ ПРЕДПРИЯТИЕ "САРГОРСВЕТ"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рганизация, осуществляющая размещение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УНИЦИПАЛЬНОЕ УНИТАРНОЕ ПРЕДПРИЯТИЕ "САРГОРСВЕТ"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очтовый адре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, 410056, Саратовская обл, Саратов г, УЛ БЕЛОГЛИНСКАЯ, 4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есто нахожд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, 410056, Саратовская обл, Саратов г, УЛ БЕЛОГЛИНСКАЯ, 4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ацуцкий Сергей Николаевич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Адрес электронной поч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sargorsvet@mail.ru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омер контактного телефон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7-8452-49463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Фак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Значение соответствует фактической дате и времени размещения извещения по местному времени организации, осуществляющей размещение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7.01.2020 09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есто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орядок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Заявка направляется оператору электронной площадки в информационно-телекоммуникационной сети "Интернет" в порядке, предусмотренном Федеральным законом № 44-ФЗ и разделом 2 Конкурсной документации «Общий порядок проведения открытого конкурса в электронной форме» 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рассмотрения и оценки первых частей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20.01.2020 10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подачи окончательных предложений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22.01.202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рассмотрения и оценки вторых частей частей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23.01.2020 10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 xml:space="preserve">Условия контракта 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60000.00 Российский рубль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сточник финансирова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редства муниципальных унитарных предприятий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дентификационный код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936454003660645401001002002069200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оссийская Федерация, Саратовская обл, Саратов г, 410056, г. Саратов, ул. Белоглинская, д. 4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в соответствии с техническим заданием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Российский рубль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7"/>
              <w:gridCol w:w="934"/>
              <w:gridCol w:w="1266"/>
              <w:gridCol w:w="1266"/>
              <w:gridCol w:w="1266"/>
              <w:gridCol w:w="855"/>
              <w:gridCol w:w="922"/>
              <w:gridCol w:w="855"/>
              <w:gridCol w:w="824"/>
            </w:tblGrid>
            <w:tr>
              <w:trPr/>
              <w:tc>
                <w:tcPr>
                  <w:tcW w:w="11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Наименование товара, работы, услуги</w:t>
                  </w:r>
                </w:p>
              </w:tc>
              <w:tc>
                <w:tcPr>
                  <w:tcW w:w="9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Код позиции по КТРУ</w:t>
                  </w:r>
                </w:p>
              </w:tc>
              <w:tc>
                <w:tcPr>
                  <w:tcW w:w="37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Характеристики товара, работы, услуги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9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Цена за единицу измерения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Стоимость позиции</w:t>
                  </w:r>
                </w:p>
              </w:tc>
            </w:tr>
            <w:tr>
              <w:trPr/>
              <w:tc>
                <w:tcPr>
                  <w:tcW w:w="11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9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Наименование характеристики</w:t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Значение характеристики</w:t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  <w:t>Единица измерения характеристики</w:t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9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Услуги по проведению финансового аудита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69.20.10.000-00000003</w:t>
                  </w:r>
                </w:p>
              </w:tc>
              <w:tc>
                <w:tcPr>
                  <w:tcW w:w="37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Условная единица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1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60000.00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sz w:val="21"/>
                      <w:szCs w:val="21"/>
                      <w:lang w:eastAsia="ru-RU"/>
                    </w:rPr>
                    <w:t>60000.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того: 60000.00 Российский рубль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реимуществ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Субъектам малого предпринимательства, социально ориентированным некоммерческим организациям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2 Требования к участникам закупок в соответствии с частью 1.1 статьи 31 Федерального закона № 44-ФЗ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граничения и запре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1 Закупка у субъектов малого предпринимательства и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К участию в закупке допускаются только субъекты малого предпринимательства и социально ориентированные некоммерческие организации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еспечение заяв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беспечение заявок не требуетс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5.00%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орядок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беспечение контракт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латежные реквизи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"Номер расчётного счёта" 40702810956020102477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 xml:space="preserve">"Номер лицевого счёта"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"БИК" 043601607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Обеспечение гарантийных обязатель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Обеспечение гарантийных обязательств не требуетс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1"/>
                <w:szCs w:val="21"/>
                <w:lang w:eastAsia="ru-RU"/>
              </w:rPr>
              <w:t>Информация о банковском и (или) казначейском сопровождении контракт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Банковское или казначейское сопровождение контракта не требуется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 Требования к участникам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Дата и время подписания печатной формы извещения (соответствует дате направления на контроль по ч.5 ст.99 Закона 44-ФЗ либо дате размещения в ЕИС, в случае отсутствия контроля, по местному времени организации, осуществляющей размещение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sz w:val="21"/>
                <w:szCs w:val="21"/>
                <w:lang w:eastAsia="ru-RU"/>
              </w:rPr>
              <w:t>18.12.2019 14:2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4:00Z</dcterms:created>
  <dc:creator>Svetlana</dc:creator>
  <dc:description/>
  <cp:keywords/>
  <dc:language>en-US</dc:language>
  <cp:lastModifiedBy>Svetlana</cp:lastModifiedBy>
  <dcterms:modified xsi:type="dcterms:W3CDTF">2019-12-18T10:26:00Z</dcterms:modified>
  <cp:revision>1</cp:revision>
  <dc:subject/>
  <dc:title/>
</cp:coreProperties>
</file>